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Times New Roman Cyr" w:cs="Times New Roman Cyr" w:ascii="Times New Roman Cyr" w:hAnsi="Times New Roman Cyr"/>
        </w:rPr>
        <w:t>Распад Союза ССР и образование СНГ. Проблемы реформ в Российской Федерации.</w:t>
      </w:r>
    </w:p>
    <w:p>
      <w:pPr>
        <w:pStyle w:val="Normal"/>
        <w:rPr/>
      </w:pPr>
      <w:r>
        <w:rPr>
          <w:rFonts w:eastAsia="Times New Roman Cyr" w:cs="Times New Roman Cyr" w:ascii="Times New Roman Cyr" w:hAnsi="Times New Roman Cyr"/>
        </w:rPr>
        <w:t>В период перестройки остро встал национальный вопрос. Демократические процессы создали благоприятные условия для возрождения национального самосознания. Стремление сохранить целостность СССР породило к жизни ряд важных законодательных актов, направленных на решение национального вопроса. Парламентами республик были приняты декларации об их суверенитете, т. е. полной эк. и п-кой самостоятельности. * Важное значение для разрядки межнациональной и соц. напряжённости имело перераспределение вл-ти ( разграничение ф-ций центра и республик ). Оно происходило по следующим направлениям: 1.) от высших эшелонов управления к его низовым звеньям; 2.) от партийного аппарата к Советам; 3.) от исполнительных звеньев партийного и советского аппарата к представительным органам трудящихся; 4.) от консервативных организаций к инновационным; 5.) от субъектов, ориентированных на групповой эгоизм, к субъектам, консолидирующим разные социальные слои. Игнорирование центра со стороны республик наносило огромный ущерб как эк-ке страны, так и решению национального вопроса. Нужен был новый союзный Договор, учитывающий сложившуюся обстановку. 24.09.90 был опубликован проект нового союзного Договора. 17.03.91 76 % граждан из 80 % населения СССР сказали на референдуме Союзу “Да”. Однако подписание Договора ( в силу поисков приемлимого решения ) было назначено лишь на 20.08.91 Попытка госпереворота сорвала подписание Договора и ещё больше усугубила положение. 6.09.91 из Союза вышли Латвия, Литва и Эстония. 1.12.91 на референдуме на Украине народ высказался за независимость. 8.12.91 за спиной Горбачёва Россия, Белорусия и Украина в Минске подписали соглашение о СНГ. А 21.12.91 Азербайджан, Белоруссия, Казахстан, Кыргызстан, Молдавия, РСФСР, Таджикистан, Туркменистан, Узбекистан и Украина в Алма-Ате подписали Протокол и Декларацию об образовании СНГ. 26.12.91 Совет Республик союзного парламента принял Декларацию о прекращении существования СССР. Проблемы реформ в Российской Федерации: 1.) борьба за власть, отодвигавшая на задний план решение эк. и соц. проблем; 2.) проблема межнациональных отношений; 3.) тяжёлый эк. кризис.</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одержание курса “История России” и цели его изучения, принципы истории как науки.</w:t>
      </w:r>
    </w:p>
    <w:p>
      <w:pPr>
        <w:pStyle w:val="Normal"/>
        <w:rPr/>
      </w:pPr>
      <w:r>
        <w:rPr>
          <w:rFonts w:eastAsia="Times New Roman Cyr" w:cs="Times New Roman Cyr" w:ascii="Times New Roman Cyr" w:hAnsi="Times New Roman Cyr"/>
        </w:rPr>
        <w:t>В ходе курса “История России” мы изучали эпохи, события и людей, кот. определяли исторический путь Древней Руси, Московского княжества, Российского гос-ва, России императорской, Советской России и Советского Союза, новой возрождающейся Российской Федерации - России. К целям изучения курса я бы отнёс следующие: 1.) переосмысление важнейших, судьбоносных событий и поворотов тысячелетней истории нашего Отечества; 2.) проанализировать происходившее, чтобы извлечь опыт из ошибок и успехов наших пращуров, дедов и отцов. Всё это позволит нам по аналогии самим разобраться в тех событиях, кот. происходят в настоящем и будут происходить в будущем. История ( древние римляне ) - учитель жизни. История ( энциклопедии ) - исследование, рассказ, повествование о том, что узнано, исследовано. История ( Даль ) - то что было или есть... Таким образом, изучая историю мы делаем очередной шаг к своему будущему - праву называться интеллигентом. Интеллигенция ( лат. - умный, понимающий, знающий ) - люди, занимающиеся профессиональным умственным трудом. Она играет главную роль в развитии общ-ва и гос-ва. История как наука опирается на 3 основных принципа: 1.) объективность; 2.) научность; 3.) историзм. Следует отметить под 1.) и 2.) необходимость изложения фактов такими, какими они были вне зависимости от нашего мнения. 3.) принцип изложения истории проявляется во взаимосвязи тех событий, кот. предшествовали некоему событию, с самим этим событием. Соблюдение всех 3-х принципов позволяет избежать ошибок и заглядывать в будущее. История - арсенал, где ищут то, что возьмут.</w:t>
      </w:r>
    </w:p>
    <w:p>
      <w:pPr>
        <w:pStyle w:val="Heading"/>
        <w:rPr/>
      </w:pPr>
      <w:r>
        <w:rPr>
          <w:rFonts w:eastAsia="Times New Roman Cyr" w:cs="Times New Roman Cyr" w:ascii="Times New Roman Cyr" w:hAnsi="Times New Roman Cyr"/>
        </w:rPr>
        <w:t>ЭКОНОМИЧЕСКИЕ РЕФОРМЫ 60-70-х гг. 20 в. в СССР. ПРИЧИНЫ ИХ НЕПОСЛЕДОВАТЕЛЬНОСТИ И НЕЗАВЕРШЕННОСТИ. Л.И.БРЕЖНЕВ И ЗНАЧЕНИЕ ЕГО ДЕЕЯТЕЛЬНОСТИ.</w:t>
      </w:r>
    </w:p>
    <w:p>
      <w:pPr>
        <w:pStyle w:val="Normal"/>
        <w:rPr/>
      </w:pPr>
      <w:r>
        <w:rPr>
          <w:rFonts w:eastAsia="Times New Roman Cyr" w:cs="Times New Roman Cyr" w:ascii="Times New Roman Cyr" w:hAnsi="Times New Roman Cyr"/>
        </w:rPr>
        <w:t xml:space="preserve">Отставка Хрущева - отказ от энергичного проведения реформ, и в этом смысле она могла показаться успехом консервативных сил. Причины: необходимости сохранить коллективную вл-ть и контроль высших партийных органов за всеми сторонами жизни общ-ва, положить конец "реформаторству", порождавшему нестабильность в парийных кадрах, обеспечить нормальное функционирование п-ких и гос стр-р, поэтому следовало найти решения, стабилизировавшие бы административную с-му, а также улучшить контроль за кадрами. * Реформаторская дея-ть: 1.) проведения новой административной централизации, 2.) упразднения совнархозов и восстановления центральных промышленных министерств 3.) создание крупных гос-ных комитетов ( Госкомцен, Госснаб и Госкомитет по науке и технике). 4.) предприятия получали некоторую автономию (хозрасчет) Число обязательных показателей было сведено до min. Часть доходов оставалась в распоряжении пред-тий. ( предполагалось, что каждое пред-е будет более свободно обращаться с пятилетним планом, т.е. попытка предоставить более широкие возможности тем ответственным лицам, кот. принимали решения в сфере н/х; 5.) создание фонда стимулирования. Фонд стимулирования был разделен на три части: мат. поощрения, "соцкульт-быта" - для строительства жилья, и фонд самофинансирования. Причины непоследовательности и противоречия: 1.) два трудносочетаемых аспекта дея-ти: последовательная консервативная идеологическая п-ка, с одной стороны, и эк. реформа -с другой 2.) глубокие расхождения между возглавляемыми Брежневым сторонниками ограниченной децентрализации при сохранении неприкосновенности п-ко-административной с-мы и объединившимися вокруг Косыгина приверженцами частичных рыночных реформ; 3.) несоответствия, касавшиеся темпа и глубины проведения реформы и противоречивый подход к решающей проблеме распределения вл-ти 4.) сочетание расширение самостоятельности пред-тий с усиление административных и эк. полномочий министерств 5.) Создание Госснаба противоречило провозглашенной самостоятельности пред-тий. Причины провала: выбор лёгких решений, отказ от рациональных преобразований, желание решить проблемы, не затрагивая причин их возникновения: централизации, бюрократизма органов управления. В чём выразился: 1.) поощрительные фонды не смогли должным образом стимулировать рабочую силу: предназначенные рабочим премии были слишком небольшими, чтобы вызывать интерес; 2.) каждый нижестоящий орган взаимодействовал только с вышестоящей инстанцией. Связи были вертикальными и отсутствовали между соседними предприятиями и организациями. 3.) пред-я как и прежде, не могли свободно выбирать поставщика и потребителя 4.) снабжение не обеспечивалось и было низкого кач-ва, а потому и выпуск производимой пр-ции оставался нерегулярным, связанным с постоянными простоями. Итоги: 1.) Крупные инвестиции в с/х; 2.) запуск инфляционных процессов в сочетании с новой административной централизацией экономики; 3.) основные усилия направлялись на развитие оборонной пром-ти, энергетики, с/х и Сибири; 4.) торможение, а затем и провал реформы - всё это обусловило вползание в кризис.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Внешняя политика СССР в 1933 - 1941 гг. Начало второй Мировой войны.</w:t>
      </w:r>
    </w:p>
    <w:p>
      <w:pPr>
        <w:pStyle w:val="Normal"/>
        <w:rPr/>
      </w:pPr>
      <w:r>
        <w:rPr>
          <w:rFonts w:eastAsia="Times New Roman Cyr" w:cs="Times New Roman Cyr" w:ascii="Times New Roman Cyr" w:hAnsi="Times New Roman Cyr"/>
        </w:rPr>
        <w:t>1933 - установление дипломатических отношений с США. 1933 - советское прав-во предложило создать с-му коллективной безопасности, по кот. гос-во-агрессор должно было встретить сопротивление всех европейских стран. 1934 - вступление СССР в Лигу Наций. 1934 - установление дипломатических отношений с Венгрией. 1935 - договоры с Францией и Чехословакией о взаимопомощи в случае нападения агрессора. 1937 - договор о помощи с Монголией. 1938 - военные дей-я против СССР у озера Хасан, 1939 - на реке Халхин-Гол. В противовес попыткам Англии направить гитлеровскую военную машину на Восток советское руководство ищет в лице Германии союзника. Июль - август 1939 - англо-франко-советские переговоры выявляют взаимное недоверие сторон. 23.08.39 - пакт Молотова-Риббентропа о ненападении и о разделе сфер влияния в Восточной Европе. В 1939 году СССР присоединил к себе Латвию, Литву, Эстонию, в 1940 - часть Польши и Финляндии, Бессарабию и Северную Буковину. 1.09.39 - нападение Германией на Польшу. Начало 2МВ. Объявление Англией и Францией войны Германии. В войну было вовлечено 61 гос-во с численностью населения 1,7 млрд. человек. Военные дей-я велись на территории 40 гос-в Европы, Азии, Африки. Апрель - июнь 1940 - захват Германией Дании и Норвегии. 10.05.40 - нападение Германии на Бельгию, Нидерланды и Люксембург. Нанесение мощного удара по Франции. 17.06.40 - капитуляция Франции. Италия захватила Сомали, Судан, Кению, вторглась в Египет. Причины 2МВ: 1.) стремление Германии и Японии к главенству на мировом рынке и желание США, Англии и Франции не уступать своих позиций; 2.) естественная боязнь лидеров развитых стран распространения идей и практики социализма-коммунизма.</w:t>
      </w:r>
    </w:p>
    <w:p>
      <w:pPr>
        <w:pStyle w:val="Heading"/>
        <w:keepLines w:val="false"/>
        <w:rPr/>
      </w:pPr>
      <w:r>
        <w:rPr>
          <w:rFonts w:eastAsia="Times New Roman Cyr" w:cs="Times New Roman Cyr" w:ascii="Times New Roman Cyr" w:hAnsi="Times New Roman Cyr"/>
        </w:rPr>
        <w:t>Внутренняя политика России в первой половине 19 века. Структура органов</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rPr>
        <w:t>государственной власти при Александре 1 и Николае 1.</w:t>
      </w:r>
    </w:p>
    <w:p>
      <w:pPr>
        <w:pStyle w:val="Normal"/>
        <w:rPr/>
      </w:pPr>
      <w:r>
        <w:rPr>
          <w:rFonts w:eastAsia="Times New Roman Cyr" w:cs="Times New Roman Cyr" w:ascii="Times New Roman Cyr" w:hAnsi="Times New Roman Cyr"/>
        </w:rPr>
        <w:t>1801 - указ о разрешении покупки ненаселённой земли. 1803 - “Указ о вольных хлебопашцах”. 1812 - учреждение “собственной его величества канцелярии”. Дарование личной независимости крестьянам Эстляндии в 1816 г., Курляндии - в 1817 г., Лифляндии - в 1819 г. 1818 г. - дарована конституция Царству Польскому” обещание конституции для всей России. Работа канцелярии Новосильцева в 1819 - 1820 гг. над конституционным проектом - “Уставной грамотой Российской империи” сошла на нет. С 1821 г. внутриполитический курс Александра 1 приобретает консервативный хар-р. Создание Аракчеевым военных поселений. Стр-ра госвл-ти при Александре 1. Законодательная вл-ть: Император--&gt; Государственный Совет ( учреждён в 1810 г. ). Судебная вл-ть: Сенат. Исполнительная вл-ть: Комитет министров --&gt; Министерства. Николай 1. 14.12.25 - восстание декабристов.=&gt; расправа над декабристами. Противоречивость п-ки Николая 1: широкая п-кая реакция и неоходимые уступки “духу времени”. Расширение “собственной его величества канцелярии”. Александровская канцелярия получает титул 1-ой канцелярии, 4.04.26 - образование 2-го отделения ( кодификация законов ). 3.07.26 - 3-е отделение ( высшая полиция ). 1826 - новый “чугунный” цензурный устав. 1827 - указ о запрещении принимать крепостных крестьян в гимназии и университеты. 1828 - 4-ое отделение ( управляло учебными, воспитательными и прочими “благотворительными” учреждениями ). 1826 - 1832 гг. “кодификация законов”. 1832 - введение категории “почётных граждан”. 1835 - 5-ое отделение ( для подготовки реформы в госдеревне ). 1835 - университетский устав ( ликвидация автономии университетов, установление полицейского надзора над студентами ). 1845 - указ о даровании личного дворянства с 8-го, а потомственого дворянства с 5-го ранга. Стр-ра органов госвл-ти. То же, что у Александра 1, только Госсовет подменяется “собственной его императорского величества канцелярией”. Россия превращается в чиновнично-бюрократическую страну.</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Причины поражения,итоги,уроки первой революции в России.</w:t>
      </w:r>
    </w:p>
    <w:p>
      <w:pPr>
        <w:pStyle w:val="Normal"/>
        <w:rPr/>
      </w:pPr>
      <w:r>
        <w:rPr>
          <w:rFonts w:eastAsia="Times New Roman Cyr" w:cs="Times New Roman Cyr" w:ascii="Times New Roman Cyr" w:hAnsi="Times New Roman Cyr"/>
        </w:rPr>
        <w:t xml:space="preserve">Причины: 1) неблагоприятное соотношение сил революции и контрреволюции - эк., п-кая сила самодержавия. 2) стихийность кр-янского движения. Слабое влияние ПП в кр-янской среде 3) нехватка организованности и единства дей-й рабочему классу: раскол РСДРП на 2 фракции, каждая из кот. предлагала свою тактику в революции. 4) несмотря на отдельные выступления армия продолжала оставаться опорой са-модержавия, использовалась прав-вом для подавления революции. 5) несогласованность действий всего революционно-демократического лагеря; революционеров и либералов. 6) под-держка ( моральная, мат. ) буржуазии западно-европейских стран царизма. Итоги: 1) Огромное изменение в общ-венном сознании - "революция в умах" ( С. Ю. Витте ). Прояснения классового сознания и в кр-янской среде. 2) положила начало новому этапу освободительной борьбы не только в России, но и во всём мире, вызвала огромный резонанс во всём мире 3) завершила п-кое размежевание в стране, формирование ПП 4) Ряд уступок царизма - сокращение рабочего дня, снижение штрафов, повышение зарплаты в ряде отраслей, легализация профсоюзов, отмена платежей и свобода передвижения для кр-ян. Пролетариат приобрел огромный опыт п-кой борьбы 2) Переориентация народного движения на соц-кие идеи. 3) В России впервые появилось представительное учреждение - Гос-Дума - положено начало парламентаризму.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ущность и этапы развития революционно демократического направления общественной мысли в 19 веке ( народничество и социал-демократия ).</w:t>
      </w:r>
    </w:p>
    <w:tbl>
      <w:tblPr>
        <w:tblW w:w="4890" w:type="dxa"/>
        <w:jc w:val="left"/>
        <w:tblInd w:w="-77" w:type="dxa"/>
        <w:tblLayout w:type="fixed"/>
        <w:tblCellMar>
          <w:top w:w="0" w:type="dxa"/>
          <w:left w:w="70" w:type="dxa"/>
          <w:bottom w:w="0" w:type="dxa"/>
          <w:right w:w="70" w:type="dxa"/>
        </w:tblCellMar>
      </w:tblPr>
      <w:tblGrid>
        <w:gridCol w:w="637"/>
        <w:gridCol w:w="1843"/>
        <w:gridCol w:w="2410"/>
      </w:tblGrid>
      <w:tr>
        <w:trPr/>
        <w:tc>
          <w:tcPr>
            <w:tcW w:w="637" w:type="dxa"/>
            <w:tcBorders>
              <w:top w:val="single" w:sz="6" w:space="0" w:color="000000"/>
              <w:left w:val="single" w:sz="6" w:space="0" w:color="000000"/>
              <w:bottom w:val="single" w:sz="6" w:space="0" w:color="000000"/>
              <w:right w:val="single" w:sz="6" w:space="0" w:color="000000"/>
            </w:tcBorders>
          </w:tcPr>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t>Назва-ние на-правле-ния</w:t>
            </w:r>
          </w:p>
        </w:tc>
        <w:tc>
          <w:tcPr>
            <w:tcW w:w="1843" w:type="dxa"/>
            <w:tcBorders>
              <w:top w:val="single" w:sz="6" w:space="0" w:color="000000"/>
              <w:left w:val="single" w:sz="6" w:space="0" w:color="000000"/>
              <w:bottom w:val="single" w:sz="6" w:space="0" w:color="000000"/>
              <w:right w:val="single" w:sz="6" w:space="0" w:color="000000"/>
            </w:tcBorders>
          </w:tcPr>
          <w:p>
            <w:pPr>
              <w:pStyle w:val="Style15"/>
              <w:rPr/>
            </w:pPr>
            <w:r>
              <w:rPr>
                <w:rFonts w:eastAsia="Times New Roman Cyr" w:cs="Times New Roman Cyr" w:ascii="Times New Roman Cyr" w:hAnsi="Times New Roman Cyr"/>
              </w:rPr>
              <w:t>Цели, программы</w:t>
            </w:r>
          </w:p>
        </w:tc>
        <w:tc>
          <w:tcPr>
            <w:tcW w:w="2410" w:type="dxa"/>
            <w:tcBorders>
              <w:top w:val="single" w:sz="6" w:space="0" w:color="000000"/>
              <w:left w:val="single" w:sz="6" w:space="0" w:color="000000"/>
              <w:bottom w:val="single" w:sz="6" w:space="0" w:color="000000"/>
              <w:right w:val="single" w:sz="6" w:space="0" w:color="000000"/>
            </w:tcBorders>
          </w:tcPr>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t>Этапы развития. Теоретик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Охрани-тельное. Консер-ватив-ное дво-рянство.</w:t>
            </w:r>
          </w:p>
        </w:tc>
        <w:tc>
          <w:tcPr>
            <w:tcW w:w="1843"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Cyr" w:cs="Times New Roman Cyr" w:ascii="Times New Roman Cyr" w:hAnsi="Times New Roman Cyr"/>
              </w:rPr>
              <w:t>“</w:t>
            </w:r>
            <w:r>
              <w:rPr>
                <w:rFonts w:eastAsia="Times New Roman Cyr" w:cs="Times New Roman Cyr" w:ascii="Times New Roman Cyr" w:hAnsi="Times New Roman Cyr"/>
              </w:rPr>
              <w:t>Теория официальной народ-ности” Уварова. Сохранение и незыблемость самодержавия и крепостного права. 3 прин-ципа: самодержавие (глав-ный), православие, народ-ность. Официальная идеология Российского гос-ва.</w:t>
            </w:r>
          </w:p>
        </w:tc>
        <w:tc>
          <w:tcPr>
            <w:tcW w:w="2410"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Cyr" w:cs="Times New Roman Cyr" w:ascii="Times New Roman Cyr" w:hAnsi="Times New Roman Cyr"/>
              </w:rPr>
              <w:t>1 этап. Оформление: 40-е гг. Создано по желанию Николая 1. Уваров. 2 этап. Широкое пропагандирование: 50 гг. Булгарин, Греч. 3 этап. Вторая половина 19 века. Леонтьев, Данилевский, Победоносцев.</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Либе-ральное</w:t>
            </w:r>
          </w:p>
        </w:tc>
        <w:tc>
          <w:tcPr>
            <w:tcW w:w="1843"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Cyr" w:cs="Times New Roman Cyr" w:ascii="Times New Roman Cyr" w:hAnsi="Times New Roman Cyr"/>
              </w:rPr>
              <w:t>Западники: свобода личности, окончательная европеизация России, конституционная монархия. Славянофилы: продажа земли крестьянам, сохранение общины. Впоследствии большинство идей слилось в либеральном направлении.</w:t>
            </w:r>
          </w:p>
        </w:tc>
        <w:tc>
          <w:tcPr>
            <w:tcW w:w="2410"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Cyr" w:cs="Times New Roman Cyr" w:ascii="Times New Roman Cyr" w:hAnsi="Times New Roman Cyr"/>
              </w:rPr>
              <w:t>1 этап. Оформление: 40-е гг. У истоков направления “Философическое письмо” Чаадаева. Слияние западничества  ( Станкевич, Герцен, Огарёв ) и славя-нофильства ( Хомяков, Аксаковы, Кире-евские ). 2 этап. Работа над реформами: 50-60 гг. Милютины, Головнин. 3 этап. Борьба за завершение реформ: 60-70-е гг. вл. кн. Конс-тантин Николаевич Романов, Головни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Ради-кальное. Ради-кальная часть дворян-ства, ин-телли-генция.</w:t>
            </w:r>
          </w:p>
        </w:tc>
        <w:tc>
          <w:tcPr>
            <w:tcW w:w="1843"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Cyr" w:cs="Times New Roman Cyr" w:ascii="Times New Roman Cyr" w:hAnsi="Times New Roman Cyr"/>
              </w:rPr>
              <w:t xml:space="preserve">Свержение самодержавия на-сильственным путём. Республика. Отстаивали интересы кр-ян ( впоследствии и рабочих ). </w:t>
            </w:r>
          </w:p>
        </w:tc>
        <w:tc>
          <w:tcPr>
            <w:tcW w:w="2410"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Cyr" w:cs="Times New Roman Cyr" w:ascii="Times New Roman Cyr" w:hAnsi="Times New Roman Cyr"/>
              </w:rPr>
              <w:t>Началось ещё с декабристов. Обособилось в 40-е гг. Утвердилось в 60-70-е гг. 1 этап. Дея-ть Белинского и Герцена. 50-е гг. “русский социализм. 2 этап. На-родничество: 60-80-е гг. Бакунин, Лав-ров, Ткачёв, Михайловский. 3 этап. “Хождение в народ” 74-78 гг. 4 этап. Кризис народничества, распространение марксизма: 90-е гг. Плеханов, Засу-лич, Игнатов. Раскол на 2 направления: марксизм (РСДРП) и народничество ( эсеры ).</w:t>
            </w:r>
          </w:p>
        </w:tc>
      </w:tr>
    </w:tbl>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Переход экономики СССР на военные рельсы. Московская битва и значение победы Красной армии.</w:t>
      </w:r>
    </w:p>
    <w:p>
      <w:pPr>
        <w:pStyle w:val="Normal"/>
        <w:rPr/>
      </w:pPr>
      <w:r>
        <w:rPr>
          <w:rFonts w:eastAsia="Times New Roman Cyr" w:cs="Times New Roman Cyr" w:ascii="Times New Roman Cyr" w:hAnsi="Times New Roman Cyr"/>
        </w:rPr>
        <w:t>Переход экономики СССР на военный лад выразился в следующих мероприятиях: 1.) перераспределение материальных, финансовых и трудовых р-сов для обеспечения нужд фронта ( однако к концу войны золотой запас составил 2000 т ); 2.) переключение на военное пр-во всех отраслей н/х. Стр-во новых и восстановление старых заводов ( за годы войны - 3500 и 7500 соответственно ); 3.) Эвакуация ПС на Восток ( в 1941 г. эвакуировано на Восток 2600 промпредприятий, в т. ч. 1523 крупных и 10,4 млн. чел-к населения ); 4.) перестройка работы тр. ( за войну перевезено 1.4 млрд. т грузов ); 5.) решение проблемы рабочей силы; 6.) обеспечение с/х продукцией фронта и тыла. Битва за Москву. Превосходство фашистских войск в людях - в 1,4 раза, в танках - в 1,7 раза, в артиллерии - в 1,8 раза. 30.09.41 фашисты начали наступление. Продвинулись на 80-100км. 19.10.41 в Москве и окрестностях введено осадное положение. 15-16.11.41 второе генеральное наступление. До Москвы 40 км. 6.12.41 контрнаступление Красной армии. Враг отброшен на 100-250 км. Значение: 1.) крах плана молниеносной войны; 2.) первое крупное поражение немцев во 2МВ; 3.) распад мифа о непобедимости немецкой армии=&gt;подъём освободительной борьбы в мире; 4.) Япония и Турция не стали нападать на СССР; 5.) помогла удержать Англии её позиции и сняла угрозу немецкого вторжения в Англию - план “Морской лев”. 6.) подписание 1.01.42 26-тью гос-вами декларации о борьбе против фашистской Германии и её союзников. Завершение образования антигитлеровской коалиции.</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ческие предпосылки создания ПП в России. Обр.соц.партий. </w:t>
      </w:r>
    </w:p>
    <w:p>
      <w:pPr>
        <w:pStyle w:val="Normal"/>
        <w:rPr/>
      </w:pPr>
      <w:r>
        <w:rPr>
          <w:rFonts w:eastAsia="Times New Roman Cyr" w:cs="Times New Roman Cyr" w:ascii="Times New Roman Cyr" w:hAnsi="Times New Roman Cyr"/>
        </w:rPr>
        <w:t>Партия - организация самой активной части класса, задача - ведение п-кой борьбы, отстаивание интересов с помощью вл-ти. В России создание ПП - конец 19 в, конституирование - начало 20 в. Предпосылки: пром. подъем конца 90-х 19 в, потом кризис 1900 - 1903 гг.; переплетение передовых форм хоз-ва с феодальными пережитками в эк. и п-кой сферах; многонациональность гос-ва; Русско-японская война 1904 - 05 гг. =&gt; приведение в движение всех общ-венных сил. Партии создавались на базе движений. Первыми возникли соц. партии, а не буржуазные ( особенность ). Эсеры - из революционного народничества 90-е годы 19 в. Программа: провозглашение народной дем. республики, социализация всех земель, введение рабочего законодательства. РСДРП - образована в марте 1898 г. Минск на базе марксизма. 1-ый съезд РСДРП - июль - август 1903 г. Программа: гегемония в революции принадлежит пролетариату, свержение самодержавия, установление диктатуры пролетариата.</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НЭП в СССР.Сущность и р-ты.</w:t>
      </w:r>
    </w:p>
    <w:p>
      <w:pPr>
        <w:pStyle w:val="Normal"/>
        <w:rPr/>
      </w:pPr>
      <w:r>
        <w:rPr>
          <w:rFonts w:eastAsia="Times New Roman Cyr" w:cs="Times New Roman Cyr" w:ascii="Times New Roman Cyr" w:hAnsi="Times New Roman Cyr"/>
        </w:rPr>
        <w:t xml:space="preserve">Эк. и п-кий кризис, охватившие страну, заставляли п-кое. рук-во искать выход из них. Поиски новой эк. п-ки проявились на 8 Всероссийском съезде Советов ( декабрь 1920 г. ). 1) 10 съезд РКП(б) в марте 1921 г. по докладу В. И. Ленина принял решение о замене продразвёрстки продналогом, т. е. фиксированной данью, накладываемой на кр-ян. Это положило начало НЭПу. Продналог был в 2 раза меньше продразверстки, его размер определялся заранее, излишками кр-янин мог распоряжаться по своему усмотрению, т. о. это давало стимул работе. Наиболее бедная часть кр-ва - опора вл-ти в деревне, освобождалась от налога или получали льготы. Было разрешено сдавать землю в аренду, применять наемный труд. На селе стали развиваться различные формы кооперации. 2) В городах частично была предоставлена эк. свобода: была частично денационализирована мелкая пром-ть, разрешена частная торговля. На место трудовых мобилизаций пришел свободный наем рабочей силы. Была ослаблена централизация. Пред-я переводили на хозрасчет, они получили больше самостоятельности. 3) введение полноценного рынка, сеть бирж, ярмарок, торговых пред-тий. 4) Восстановление денежной оплаты труда, исключение уравниловки. 5) Формирование финансовой п-ки гос-ва: сокращение гос. расходов, укрепление бюджета, прекращение неконтролируемого выпуска бумажных денег, укрепление налоговой системы. Противоречие НЭПа: неверие в эту п-ку. Итоги: 1) страна выведена на новые рубежи, окрепли ТДО, связь пром-ти с кр-янским рынком. 2) Внутреннее противоречие НЭПа, уверенность лидеров гос-ва, что это временно. 3) Жесткие ограничительные меры со стороны гос-ва НЭП - гибрид ком-адм. и рыночной с-м хозяйствования.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Предп.и причины феодальной раздробленности на Руси ( ФР ).</w:t>
      </w:r>
    </w:p>
    <w:p>
      <w:pPr>
        <w:pStyle w:val="Normal"/>
        <w:rPr/>
      </w:pPr>
      <w:r>
        <w:rPr>
          <w:rFonts w:eastAsia="Times New Roman Cyr" w:cs="Times New Roman Cyr" w:ascii="Times New Roman Cyr" w:hAnsi="Times New Roman Cyr"/>
        </w:rPr>
        <w:t xml:space="preserve">На рубеже 11 - 12 вв. на Руси наступил период ФР - закономерный этап развития. В 1097 г. на Любеческом съезде князья-потомки Ярослава Мудрого - установили принципиально новую п-кую систему - своеобразную федерацию отдельных "вотчин": "Каждый да держит вотчину свою" К эк. причинам ФР следует отнести возникновение эк-ки самостоятельного феодального землевладения: не только княжеского, но и боярского. Среди п-ких причин выделяется усиление местной вл-ти за счёт раздела великокняжеского наследства между детьми и внуками. Потомков интересовали не столько борьба за ослабевшую центральную вл-ть, сколько усиление и расширение собственной вотчины за счет соседей.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Причины возвышения Москвы.</w:t>
      </w:r>
    </w:p>
    <w:p>
      <w:pPr>
        <w:pStyle w:val="Normal"/>
        <w:rPr/>
      </w:pPr>
      <w:r>
        <w:rPr>
          <w:rFonts w:eastAsia="Times New Roman Cyr" w:cs="Times New Roman Cyr" w:ascii="Times New Roman Cyr" w:hAnsi="Times New Roman Cyr"/>
        </w:rPr>
        <w:t xml:space="preserve">В 14 в. стали намечаться тенденции п-кого объединения русских земель. Этому способствовало - соц-эк. развитие страны. Важнее оказалась роль городов как стратегических центров: пунктов обороны и развёртывания сил для боевых дей-й. В этом - особенность русской централизации. Различные формы протеста кр-ян, борьба с отдельными феодалами - требовали усиления вл-ти. Необходимость борьбы с внешней опасностью: с Золотой Ордой и с угрозами со стороны Литвы и Ливонского ордена. Важной предпосылкой процесса централизации была синхронность в развитии княжеств. Главной особенностью является преобладание п-ких причин над эк. Сначала происходит борьба между сильнейшими русскими княжествами 1301 - возвышение Москвы. Для борьбы с Золотой ордой произошло сплочение княжеств вокруг Москвы при внуке Калиты - Дмитрии Ивановиче, кот. поддерживали боярство и митрополит Алексей, но и потом она оставалась п-ким центром, а Дмитрий Донской передал в наследство сыну великокняжеский престол как вотчину не спрашивая ханского разрешения.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озыв Государственной Думы и её деятельность в годы первой революции в России.</w:t>
      </w:r>
    </w:p>
    <w:tbl>
      <w:tblPr>
        <w:tblW w:w="5032" w:type="dxa"/>
        <w:jc w:val="left"/>
        <w:tblInd w:w="-77" w:type="dxa"/>
        <w:tblLayout w:type="fixed"/>
        <w:tblCellMar>
          <w:top w:w="0" w:type="dxa"/>
          <w:left w:w="70" w:type="dxa"/>
          <w:bottom w:w="0" w:type="dxa"/>
          <w:right w:w="70" w:type="dxa"/>
        </w:tblCellMar>
      </w:tblPr>
      <w:tblGrid>
        <w:gridCol w:w="779"/>
        <w:gridCol w:w="2126"/>
        <w:gridCol w:w="2127"/>
      </w:tblGrid>
      <w:tr>
        <w:trPr>
          <w:tblHeader w:val="true"/>
        </w:trPr>
        <w:tc>
          <w:tcPr>
            <w:tcW w:w="779"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Style15"/>
              <w:rPr/>
            </w:pPr>
            <w:r>
              <w:rPr>
                <w:rFonts w:eastAsia="Times New Roman Cyr" w:cs="Times New Roman Cyr" w:ascii="Times New Roman Cyr" w:hAnsi="Times New Roman Cyr"/>
              </w:rPr>
              <w:t>1-я Государственная Дума</w:t>
            </w:r>
          </w:p>
        </w:tc>
        <w:tc>
          <w:tcPr>
            <w:tcW w:w="2127" w:type="dxa"/>
            <w:tcBorders>
              <w:top w:val="single" w:sz="6" w:space="0" w:color="000000"/>
              <w:left w:val="single" w:sz="6" w:space="0" w:color="000000"/>
              <w:bottom w:val="single" w:sz="6" w:space="0" w:color="000000"/>
              <w:right w:val="single" w:sz="6" w:space="0" w:color="000000"/>
            </w:tcBorders>
          </w:tcPr>
          <w:p>
            <w:pPr>
              <w:pStyle w:val="Style15"/>
              <w:rPr/>
            </w:pPr>
            <w:r>
              <w:rPr>
                <w:rFonts w:eastAsia="Times New Roman Cyr" w:cs="Times New Roman Cyr" w:ascii="Times New Roman Cyr" w:hAnsi="Times New Roman Cyr"/>
              </w:rPr>
              <w:t>2-я Государственная Дума</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ремя выборов</w:t>
            </w:r>
          </w:p>
        </w:tc>
        <w:tc>
          <w:tcPr>
            <w:tcW w:w="2126"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Март - апрель 1906 года</w:t>
            </w:r>
          </w:p>
        </w:tc>
        <w:tc>
          <w:tcPr>
            <w:tcW w:w="2127"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20.02.1907 года</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Избира-тельные права</w:t>
            </w:r>
          </w:p>
        </w:tc>
        <w:tc>
          <w:tcPr>
            <w:tcW w:w="2126"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Мужчины с 25-ти летнего возраст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1 голос помещика = 3 голоса буржуа = 15 голосов крестьян = 65 голосов рабочих</w:t>
            </w:r>
          </w:p>
        </w:tc>
        <w:tc>
          <w:tcPr>
            <w:tcW w:w="2127"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 xml:space="preserve">Те же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рок правления</w:t>
            </w:r>
          </w:p>
        </w:tc>
        <w:tc>
          <w:tcPr>
            <w:tcW w:w="2126"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27.04.1906 - 9.07.1906 ( 72 дня )</w:t>
            </w:r>
          </w:p>
        </w:tc>
        <w:tc>
          <w:tcPr>
            <w:tcW w:w="2127"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20.02.1907 - 2.06.1907 (102 дн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остав</w:t>
            </w:r>
          </w:p>
        </w:tc>
        <w:tc>
          <w:tcPr>
            <w:tcW w:w="2126"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рогрессисты - 12</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артия демократических реформ - 14</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Октябристы - 25</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Автономисты - 70</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Кадеты - 161</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Трудовики - 97</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Эсдеки - 17</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Беспартийные -103</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Эсеры и б-ки - бойкотировали</w:t>
            </w:r>
          </w:p>
        </w:tc>
        <w:tc>
          <w:tcPr>
            <w:tcW w:w="2127"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Монархические партии - 22</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Октябристы - 32</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Кадеты и партия демократических реформ - 98</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Трудовики - 104</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Энесы и эсеры - 53</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Эсдеки - 65</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 Более левая, чем 1-ая ГосДума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редседа-тель</w:t>
            </w:r>
          </w:p>
        </w:tc>
        <w:tc>
          <w:tcPr>
            <w:tcW w:w="2126"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Муромцев - кадет</w:t>
            </w:r>
          </w:p>
        </w:tc>
        <w:tc>
          <w:tcPr>
            <w:tcW w:w="2127"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Головин - кад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Главный вопрос</w:t>
            </w:r>
          </w:p>
        </w:tc>
        <w:tc>
          <w:tcPr>
            <w:tcW w:w="2126"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Cyr" w:cs="Times New Roman Cyr" w:ascii="Times New Roman Cyr" w:hAnsi="Times New Roman Cyr"/>
              </w:rPr>
              <w:t>Аграрный. Кадеты: государственную землю в пользование кр-янам. Трудовики: национализация земли.</w:t>
            </w:r>
          </w:p>
        </w:tc>
        <w:tc>
          <w:tcPr>
            <w:tcW w:w="2127"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Аграрный. Кадеты: то же, но более консервативно. Трудовики: то же</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ричина разгона</w:t>
            </w:r>
          </w:p>
        </w:tc>
        <w:tc>
          <w:tcPr>
            <w:tcW w:w="2126"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клонились в непринадлежащую им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одготовка эсдеками “военного за-говора”.</w:t>
            </w:r>
          </w:p>
        </w:tc>
      </w:tr>
    </w:tbl>
    <w:p>
      <w:pPr>
        <w:pStyle w:val="Normal"/>
        <w:rPr/>
      </w:pPr>
      <w:r>
        <w:rPr>
          <w:rFonts w:eastAsia="Times New Roman Cyr" w:cs="Times New Roman Cyr" w:ascii="Times New Roman Cyr" w:hAnsi="Times New Roman Cyr"/>
        </w:rPr>
        <w:t>Существовала также “булыгинская дума” ( по манифесту от 6.08.1905 ). Дума - совещательный орган. Избирательные права у помещиков, буржуазии и незначительного числа кр-ян-домохозяев.</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Начало ВОВ.Причины неудач в первые месяцы войны.</w:t>
      </w:r>
    </w:p>
    <w:p>
      <w:pPr>
        <w:pStyle w:val="Normal"/>
        <w:rPr/>
      </w:pPr>
      <w:r>
        <w:rPr>
          <w:rFonts w:eastAsia="Times New Roman Cyr" w:cs="Times New Roman Cyr" w:ascii="Times New Roman Cyr" w:hAnsi="Times New Roman Cyr"/>
        </w:rPr>
        <w:t xml:space="preserve">К лету 1940 г. фашистская Германия захватила поч-ти всю континентальнкю Европу. Тогда же она начала подготовку к нападению на СССР. 18.12.40 Гитлер утвердил план "Барбаросса" - план молниеносной ( "блицкриг" ) войны против СССР. Советской разведке удалось выявить детали этого плана, установить точную дату нападения. Но Сталин и его ближайшее окружение игнорировали донесение разведки; необходимых мер по укреплению западных границ принято не было. 22.06.41 Г напала на СССР. Одновременно в войну против СССР вступили Италия и Румыния, несколько позже - Финляндия ( 26.06.41 ) и Венгрия (27.06.41). Армия вторжения насчитывала 5,5 млн. чел. 190 дивизий. Войска вермахта вели наступление на 3-х стратегических направлениях: северо-западном, центральном и юго-западном. Несмотря на то, что на ряде участков фронта советские войска оказывали упорное сопротивление ( оборона Брестской крепости, первые воздушные тараны ), наступление немцев развивалось стремительно. Причины поражения КА: 1) военно-эк. потенциал Г, использовавшей рес-сы почти всей ЗЕ, значительно превышал военно-эк. потенциал СССР. 2) Гитлеровская армия была мобилизована, имела двухлетний опыт ведения современной войны. 3) крупные просчёты советского руководства в военной п-ке, устаревшие представления о способах ведения войны в начальный период 4) преступные просчеты Сталина и его окружения в анализе международного положения, определении сроков возможного на-чала войны, что привело к внезапности нападения противника. Кадровые перестановки.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Причины, характер и особенности первой революции в России 1905 -1907 гг. Расстановка классовых и политических сил в ходе революции.</w:t>
      </w:r>
    </w:p>
    <w:p>
      <w:pPr>
        <w:pStyle w:val="Normal"/>
        <w:rPr/>
      </w:pPr>
      <w:r>
        <w:rPr>
          <w:rFonts w:eastAsia="Times New Roman Cyr" w:cs="Times New Roman Cyr" w:ascii="Times New Roman Cyr" w:hAnsi="Times New Roman Cyr"/>
        </w:rPr>
        <w:t xml:space="preserve">Пичины революции: 1.) эк. кризис 1900 - 1903 гг.; 2.) недальновидная п-ка прав-ва по отношению к буржуазии; 3.) неудачная внешняя п-ка России ( например, поражение в русско-японской войне ); 4.) рост антиправ-венных выступлений. По своему хар-ру революция была буржуазно-демократической и преследовала следующие </w:t>
      </w:r>
      <w:r>
        <w:rPr>
          <w:rFonts w:eastAsia="Times New Roman Cyr" w:cs="Times New Roman Cyr" w:ascii="Times New Roman Cyr" w:hAnsi="Times New Roman Cyr"/>
          <w:u w:val="single"/>
        </w:rPr>
        <w:t>де-мократические цели:</w:t>
      </w:r>
      <w:r>
        <w:rPr>
          <w:rFonts w:eastAsia="Times New Roman Cyr" w:cs="Times New Roman Cyr" w:ascii="Times New Roman Cyr" w:hAnsi="Times New Roman Cyr"/>
        </w:rPr>
        <w:t xml:space="preserve"> свержение самодержавия, установление демократической республики, ликвидация национального гнёта, конфискация помещичьих земель, введение 8-ми часового рабочего дня. Особенности: 1.) особая роль буржуазии: позиция буржуазии в ходе революции неоднозначна: с одной стороны, жажда вл-ти, с другой - тесная связь с прав-вом и гос-вом - лавирование между революцией и контрреволюцией, русская буржуазия была слаба п-ки и организационно; 2.) вопрос о гегемоне революции: революция была народной, но и кр-янской ( по главному вопросу ), по ср-вам и м-дам борьбы - пролетарской; 3.) в революции одновременно разворачивались 2 соц. войны: борьба всего народа против самодержавия за демократию и классовая борьба пролетариата и буржуазии. Первую русскую революцию можно разбить на два периода: 9.01.1905 - 17.10.1906 и 18.10.1906 - 3.07.1907. На первом этапе революцию возглавила буржуазия. Она выступила единым фронтом с социал-демократическими партиями. В этот период революционное движение шло на подъём. Однако 17.10.1906 с изданием Манифеста о совершенствовании госпорядка буржуазия посчитала революцию законченной и переметнулась на сторону прав-ва. Т. о. прав-венный лагерь с примкнувшим к нему либеральным получил перевес над революционным лагерем. Достигнув своего аппогея во время декабрьского вооружённого восстания в Москве революция пошла на убыль и, в конечном счёте, потерпела поражение.</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Основные факторы и особенности русского исторического процесса ( РИП ).</w:t>
      </w:r>
    </w:p>
    <w:p>
      <w:pPr>
        <w:pStyle w:val="Normal"/>
        <w:rPr/>
      </w:pPr>
      <w:r>
        <w:rPr>
          <w:rFonts w:eastAsia="Times New Roman Cyr" w:cs="Times New Roman Cyr" w:ascii="Times New Roman Cyr" w:hAnsi="Times New Roman Cyr"/>
        </w:rPr>
        <w:t>1.) географический ф-р, т. е. с особой пространственной и геополитической ситуацией. Во время монголо-татарского ига началась искуственная изоляция и мучительный выбор между Западом и Востоком. * Московское царство представляется гос-вом и общ-вом восточного типа. * Новая эпоха начинается с Петра 1, прорубившего окно в Европу. Именно П1 открыл эпоху европеизации России. * Если суммировать роль ГФ в формировании русской гос-сти, то можно выделить 3 основных направления его влияния: это общее воздействие ГФ на характер и исторические судьбы народов, природные условия определяли хоз-во и образ жизни народов, ГФ оказывал существенное влияние на соц. отношения в общ-ве и на гос-сть в целом. Особой ролью ГФ объясняют ученые и соц. психологию весьма распространённого типа людей, испытывающих тягу к стабильности, компромиссам, боязнь и нежелание перемен, короче все то, что славянофилы считали чертами национального хар-ра. 2.) колонизация новых земель ( за 304 года правления династи Романовых территория Р гос-ва увеличилась примерно на 1/3 ). Колониальная экспансии, к насильственные захваты, но и объективный процесс сближения народов и к-р ( Украина, часть Прибалтики и т.д. ). 3.) решающая роль гос-ва. Все зависело от желания монарха. В этом отражается история становления деспотического самодержавия, становления вл-ти, не имеющей границ. 4.) "Путь догоняющего развития" в реформировании и модернизации явился важной особенностью РИП. Причинами явились: расширение эк. связей между гос-вами, географические открытия и исследования, распространение новых ср-в коммуникаций и технических знаний. 5.) чередование реформ и контрреформ. История реформ и контрреформ в Р показывает, что модернизация диктуется объективными причинами и составляет главное направление РИП. * 6.) особая роль православной церкви ( РПЦ ) в объединении, создании и развитии Р гос-ва. * В гос. п-ке РПЦ выполняла важные ф-ции. Она была верной опорой царизма, проповедывала в народе верноподданнические чувства по отношению к вл-тям, проводила п-ку русификации нерусского населения страны. * 7.) национальный хар-р, или русская идея - идея об особом историческом предназначении Р и даже мессианской роли русского народа в истории чел-ва. * 8.) об отношении общ-ва и гос-ва, о механизме ф-ционирования сословного строя в целом.</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зование буржуазных и монархических партий. Их програмные цели. </w:t>
      </w:r>
    </w:p>
    <w:p>
      <w:pPr>
        <w:pStyle w:val="Normal"/>
        <w:rPr/>
      </w:pPr>
      <w:r>
        <w:rPr>
          <w:rFonts w:eastAsia="Times New Roman Cyr" w:cs="Times New Roman Cyr" w:ascii="Times New Roman Cyr" w:hAnsi="Times New Roman Cyr"/>
        </w:rPr>
        <w:t xml:space="preserve">17.10.1905 г. - Манифест "о совершенствовании Р" =&gt; образование буржуазных и монархических ПП. Главная монархическая ПП - СРН. Образована в ноябре 1905 г. в Петербурге. Лидеры: В. А. Бобринский, А. И. Дубровин, В. М. Пуришкевич. Программа: сохранение самодержавия и полукрепостнических порядков, православие, реакционная п-ка по национальному вопросу. Р монархическая партия. Образование в апреле 1905 г. в Москве. Лидеры В. А. Гринмут, Д. И. Долгоруков, Г. Г. Розен. Программа: единая, неделимая Р, сохранение самодержавия. Союз 17 октября - партия крупной буржуазии, образована в октябре 1905 г. Лидеры - Д. Н. Шипов, А. И. Гучков, М. В. Родзянко. Программа: наследственная КМ с УС, а не с ГосДумой, за реформы, требование свободы слова, собраний; сохранение помещичьего землевладения, запрещение стачек. Кадеты ( партия народной свободы ) - левые либералы. Образована в октябре 1905 г. Лидеры: П. Д. Долглруков, Д. И. Набоков, П. Н. Милюков, Д. И. Шаховский. Программа: отстаивали КМ, потом - демократическую парламентскую республику. Народное пред-во в лице ГосДумы. Аграрная программа: отчуждение части земли по справедливой цене.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УЩНОСТЬ КРЕСТЬЯНСКОЙ РЕФОРМЫ (КР) 1861 Г. И ЕЕ РЕЗУЛЬТАТЫ.</w:t>
      </w:r>
    </w:p>
    <w:p>
      <w:pPr>
        <w:pStyle w:val="Normal"/>
        <w:rPr/>
      </w:pPr>
      <w:r>
        <w:rPr>
          <w:rFonts w:eastAsia="Times New Roman Cyr" w:cs="Times New Roman Cyr" w:ascii="Times New Roman Cyr" w:hAnsi="Times New Roman Cyr"/>
        </w:rPr>
        <w:t xml:space="preserve">Эпоху великих реформ открыл император Александр II, кот. заявил о необходимости отмены кр. пр. На фоне неблагополучия внутренней жизни страны подготовка реформы стала не только гос-венным, но и общ-венным делом. Секретный комитет, готовивший реформу, был переименован в Главный комитет по кр-янскому делу. В марте 1859 при нем были учреждены Редакционные комиссии для рассмотрения материалов, присылаемых губернскими комитетами, и для составления проекта закона об освобождении кр-ян. Решающую роль в их работе сыграли С. С. Ланской, Я. И. Ростовцев, П. П. Семенов, Ю. Ф. Самарин и др. К осени 1859 проект "Положения о кр-янстве" был подготовлен. 19.02.1861, в пятилетнюю годовщину восшествия А II на престол, император подписал "Положение о кр-янстве" и "Манифест", возвещающий об освобождении кр-янства. * Началось проведение в жизнь первой из великих реформ. Крепостные получали личную свободу и ряд гражданских прав: на заключение сделок, открытие торговых и пром. заведений, переход в др. сословия и т. д. Реформа предусматривала постепенный переход к кр-янам земельного надела, однако около половины кр-ян при этом потеряли часть земли, кот. они пользовались при помещике. Земля переходила к кр-янам за выкуп, кот. должен был компенсировать помещикам не только потерю земли, но и отсутствие крепостного труда. Выкупную операцию взяло на себя гос-во: казна вы-плачивала помещикам сразу 80% выкупной суммы. В казну же кр-яне выплачивали долг в течение 49 лет по 6% в год. К началу XX века кр-яне выплатили 300% предоставленной им ссуды. * В целом аграрная реформа 1861 удовлетворяла важнейшим эк. интересам помещиков и освобождало кр-янство от рабства. В рез-те создалась соц-эк. с-ма, в основе кот. лежал расчет превратить кр-ян в самообеспечивающихся производителей и сохранить их в кач-ве основного податного сословия. Из-за сущ. в деревне двух типов хоз-в - помещичьего и кр-янского -  развитие с/х в стране шло по двум путям - помечищьего хоз-ва на основе дворянского землевладения с распространением аренды и мелкотоварного кр-янского пр-ва. В полной мере КР исчерпала себя к 1890-ым годам.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 xml:space="preserve">ЛИБЕРАЛЬНЫЕ РЕФОРМЫ ( ЛР ) 60-70 ГОДОВ XIX ВЕКА В РОССИИ И ИХ ЗНАЧЕНИЕ </w:t>
      </w:r>
    </w:p>
    <w:p>
      <w:pPr>
        <w:pStyle w:val="Normal"/>
        <w:rPr/>
      </w:pPr>
      <w:r>
        <w:rPr>
          <w:rFonts w:eastAsia="Times New Roman Cyr" w:cs="Times New Roman Cyr" w:ascii="Times New Roman Cyr" w:hAnsi="Times New Roman Cyr"/>
        </w:rPr>
        <w:t xml:space="preserve">Первое десятилетие царствования Александра II, его курс определялся либералами. Свидетельством этому служила серия реформ, последовавших вслед за крестьянской. * 1.) Финансовая реформа: 1.) отменены откупа на соль, сахар, нефть; 2.) ввели акцизную систему; 3.) гластность и законность в правилах сост. и утверждения бюджета; 4.) контроль за администрацией; 5.) публикация гос. расходов и доходов; 6.)  ликвидированна с-ма казенных банков; 7.) создан Госбанк, ставший инструментом пр-ва в проведении внутренней п-ки. * 2.) Судебная реформа ( самая либеральная ): 1.) Судебные уставы вводили институт судебных следователей, адвокатуру и присяжных заседателей, определявших виновность и невиновность подсудимого; 2.) Процессы стали гласными, отчеты о них стали публиковаться в газетах. 3.) введение бессословного суда и его независимости от администрации. * 3. Реформы в обл. образования: 1.) были учреждены семилетние гимназии для девушек; 2.) в мужских гимназиях был провозглашен принцип равенства для всех сословий и вероисповеданий; 3.) Университетский устав 1863 предоставлял широкую автономию: совет ун-та решал все н., финансовые и учебные вопросы. Ректор, проректор, деканы выбирались, министр лишь утвержлал их. * 4.) "Временные правила" о цензуре 1865 отменяли предварительную цензуру для изданий, выходивших в Москве и Питере. Полностью от цензуры освобождались прав-венные и научные издания. * 5. Военная реформа: 1.) Были отменены телесные наказания; 2.) срок службы рекрутов был сокращен до 16 лет; 3.) централизированно управление армией; 4.) создано Военное мин-во; 5.) введен новый военный устав; 6.) проведена реформа военных-учебных заведений, улучшившая подготовку офицерских кадров; 7.) введение в 1874 всеобщей воинской повинности; 8.) переворужение армии завершили военную реформу. * 6. Земская реформа 1864 создала выборные учреждения местного управления в губерниях и уездах. Распорядительные земские собрания и исполнительные земские управы были лишены п-ких ф-ций, но получали широкую хоз. сферу дея-ти. Гос-во контролировало деят-ть земств через губернаторов и министра внутренних дел, имевших право приостанавливать любые постановления земств. * 7.) Городская реформа: введено городское самоуправление. В 509 городах появились Город. думы, получившие в свое ведение хоз. вопросы, и создавашиеся на основе имущественного ценза. * Все эти реформы способствовали формированию начал гражданского общ-ва. Преобразования в областии эк-ки и финансов открывали возможность для ускоренного развития кап. отношений. Но незавершенность и половинчатость некот. реформ, проводившихся в борьбе с консерваторами, вызвали всплеск движения революционного народничества. Дей-е реформ было приостановлено, остановка превратилась в попятное движение, что привело к глубокому п-кому кризису, разрешившемуся трагедией 1.03.1881, когда народовольцы убили царя-реформатора.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УЩНОСТЬ ПОЛИТИКИ "ВОЕННОГО КОММУНИЗМА" ( ВК ).</w:t>
      </w:r>
    </w:p>
    <w:p>
      <w:pPr>
        <w:pStyle w:val="Normal"/>
        <w:rPr/>
      </w:pPr>
      <w:r>
        <w:rPr>
          <w:rFonts w:eastAsia="Times New Roman Cyr" w:cs="Times New Roman Cyr" w:ascii="Times New Roman Cyr" w:hAnsi="Times New Roman Cyr"/>
        </w:rPr>
        <w:t>ГВ, поставившая б-кий режим на волосок от гибели, потребовала создания огромной армии, max мобилизации всех рес-сов, а отсюда дальнейшей централизации вл-ти и подчинения ее контролю всех сфер жизнедея-ти общ-ва. В стране сформировалась п-ка, получившая название ВК. Эта п-ка была связана с войной и в ней нашли воплощение уравнительные принципы ком-зма. Рук-во пр-вом и осуществление уравнительного распределения взяло на себя советское гос-во, все это осуществлялось м-дами наси-лия и принуждения. ВК был рожден экстренными условиями: крайней нуждой, разорением и войной. Но эта п-ка отражала также представления о том, что с победой пролетарской революции утрачивается дей-е закона СТМ, отмирают ТДО, рынок, их место занимает прямой продуктообмен. * П-ка ВК складывалась постепенно и включала в себя целую с-му эк. и соц. мер. 1). национализация пром-ти. На пред-ях вводилась военная дисциплина. * 2). жестокая продовольственная диктатура, кот. с января 1919 г. приняла форму продразверстки. Прод. диктатура осуществлялась крайне суровыми мерами. Врагами революции объявлялись кулаки. Были образованы комитеты бедноты для содей-я изъятию хлеба и кофискации излишков земли у кулаков. * 3.) Была отменена частная торговля. Все частные магазины в ноябре 1928 г. были национализированны. Введена карточная система, размеры прод. пайка опр. по классовому признаку. * 4.) Ограниченная инфляция в сочетании с курсом на ликвидацию ТДО привела к господству уравнительного гос. распределения, к натурализации зарплаты. К числу "соц. новаций" ВК относится принудительная кооперация населения, отмена платы за коммунальные и некоторые др. услуги, введение всеобщей трудовой повинности и милитаризации труда рабочих, создание трудовых армий. * 5.) В феврале 1918 г. вводится смертная казнь, начинают создаваться концлагеря.</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ПРИЧИНЫ И НАЧАЛО ИНТЕРВЕНЦИИ ( ИНТ ) И ГРАЖДАНСКОЙ ВОЙНЫ ( ГВ ) В СОВЕТСКОЙ РОССИИ.</w:t>
      </w:r>
    </w:p>
    <w:p>
      <w:pPr>
        <w:pStyle w:val="Normal"/>
        <w:rPr/>
      </w:pPr>
      <w:r>
        <w:rPr>
          <w:rFonts w:eastAsia="Times New Roman Cyr" w:cs="Times New Roman Cyr" w:ascii="Times New Roman Cyr" w:hAnsi="Times New Roman Cyr"/>
        </w:rPr>
        <w:t xml:space="preserve">ГВ представляет собой один из самых драматических, ожесточенных и кровавых видов войны. * 1.) Одна из основных причин ГВ - начавшаяся весной 1918 г. иностранная военная ИНТ, кот. помогла внутренней контрреволюции, предоставила ей матер. и прямую военную поддержку. Основными р-нами ИНТ были Север и ДВ. На ДВ Сов. Россией использовалась японская армия, кот. не участвовала в 1МВ. 6.03.1919  английский крейсер "Глори" высадил десант в Мурманске, прибыли американские и французские корабли. 5.04.1919 началась ИНТ Японии и США на ДВ. Международная буржуазия защищала свои капиталы в России. Соц. силами контрреволюции явились помещики, буржуазия, чиновничество, офицерство, зажиточные казаки, кулачество. Буржуазия и помещики же-лали вернуть себе свою соб-ть и привилегии, кулачество и средние слои кр-янства были недовольны хлебной монополией и жесткой прод. диктатурой. Такова одна группа причин. * 2.) Обострению , расширению, затягиванию ГВ способствовала также п-ка б-ков в отношении к кр-янству, к мелкой буржуазии и их партиям. Разгоном Уч. собрания б-ки отбросили возможность укрепления гражданского согласия в стране, попрали дем. нормы, ими же провозглашенные, привели к обострению конфронтации между различными силами общ-ва, росту недоверия к п-ке б-ков со стороны дем. слоев населения. * 3.) Сов. вл-ть разрушала основы развития товарного пр-ва, эк. оборота между пром. и с/х. Введенное карточное распределение было недостаточным и половину продуктов горожанин при-обретал на черном рынке. * ГВ в России началась с Октябрьского переворота в Петрограде. Но до весны военные дей-я на территории России носили локальный характер. Полное подчинение всей жизни страны нуждам войны началось с конца мая 1918 г., когда начался мятеж отдельного чехославацкого корпуса, кот. был сформирован осенью 1917 из военнопленных и эмигрантов в тылу Юго-зап. фронта численностью до 30 тыс. чел. По соглашению с Антантой корпус был объявлен автономной частью французской армии и должен был быть переправлен через Поволжье-Урал-Сибирь-ДВ. К концу мая чех. корпус растянулся по Транссибирской ж/д от Пензы до Владимира на 7 тыс. км. Медленность продвижения вызвало недовольствие солдат, начался мятеж. Чехословаки захватили Челябинск, Пензу, Сызрань, Томск, Омск, Казань, Владивосток и др. В ряде мест было установлено пр-во м-ков, эсеров, кадетов. Так возник обширный Восточный фронт. К тому времени шла война на Севере, где англичане высадили до 10 тыс. солдат. Баку был сдан туркам. Контрреволюционные выступления прокатились в Ср. Азии. Туркестан, где Сов. вл-ть сохранилась, был отрезан от России. * 29.06.1918 г. на объединённом заседании ВЦИК, Моссовета, фабзаводов и профсоюзов Москвы В.И.Ленин заявил: мы находимся в войне и судьба революции решится исходом этой войны.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 xml:space="preserve">БЕЛОЕ ДВИЖЕНИЕ ( БД ), ЕГО ЦЕЛИ И ПРИЧИНЫ ПОРАЖЕНИЯ. ИТОГИ И УРОКИ ГРАЖДАНСКОЙ ВОЙНЫ ( ГВ ) В РОССИИ </w:t>
      </w:r>
    </w:p>
    <w:p>
      <w:pPr>
        <w:pStyle w:val="Normal"/>
        <w:rPr/>
      </w:pPr>
      <w:r>
        <w:rPr>
          <w:rFonts w:eastAsia="Times New Roman Cyr" w:cs="Times New Roman Cyr" w:ascii="Times New Roman Cyr" w:hAnsi="Times New Roman Cyr"/>
        </w:rPr>
        <w:t xml:space="preserve">Начало БД можно отнести к лету 1917, когда монархисты и кадеты стали консолидироваться для борьбы против растущего революционного движения. К БД примкнули не только генералы и офицеры старой армии, высшие чиновники, духовенство, купечество, определённые слои интеллигенции, кот. были заинтересованы в реставрации старых порядков, но и "низы", считающие, что спасают Россию от бунтовщиков и разрушителей. * Основателями БД были генералы М. В. Алексеев, Л. Г. Корнилов, А. М. Каледин. Алексеев начал формировать Добровольческую армию, кот. после гибели Корнилова возглавил А. И. Деникин. В конце 1918 - начале 1919 Деникин установил связь с Колчаком, кот. располагал армией около 400 тыс. чел., с Юденичем - руководителем контреволюции на Северо-Зап., с Милером - главой белых сил на Севере. В августе 1918 Добр. армия захватила Екатеринодар (Краснодар), кот. стал центром контррев. на Юге. Здесь было создано правительство, называемое "Особое совещание". Позже были захвачены Сев. Кавказ, Крым, часть Украины, Орел, Тула и др. И лишь почти у Москвы БД было остановлено и отброшено к югу. Этому способствовала антинародная п-ка Белой армии, роковую роль сыграл приказ о самомнабжении частей, кот. привел к погоне за "воен. добычей". * Важнейшем лозунгом БД стала борьба против б-ков за спасение единой и неделимой России. Не выступая в целом за реставрацию царских порядков (хотя эти настроения были сильны ), лидеры БД признавали Февральскую революцию и выдвинули лозунг "непредрешения" будущего общ-венного строя России, кот. должно было определить Учред. собрание или Земский собор. Признавая необходимость решения аграрного, рабочего и нац. вопросов, белые пытались разрабатывать компромиссные законопроекты. * Но они так и не смогли выработеть четкой позиции по этим и др. проблемам. Установившийся на местах произвол военщины с растрелами, порками крестьян, различными реквизициями побуждал массы рассматривать БД как чуждую, антинародную силу. Именно недостаток "п-кого обеспечения" БД сыграл решающую роль в его разгроме. БД оставалось разнородным, объединённым во многом негативной целью ( борьбы с б-ками ). Все это не только не позволило выработать четкие и популярные лозунги, но и способствовало внутреннему, моральному перерождению БД. Начатое святым, оно попало в руки бандитов. * ГВ наложила сильный отпечаток на общ-венное сознание, придав ему еще большую бескомпромиссность, веру во всемогущество насилия. В "воен.-ком." сознании удивительным образом уживалась вера в светлые идеалы, рев. романтизм и пренебрежение чел. жизнью, личностью и всей "буржуазной к.". В результате Окт. переворота и ГВ был почти сметен тот относительно узкий европеизированный социокультурный слой, кот. возник в России после петровских реформ.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 xml:space="preserve">КОРЕННОЙ ПЕРЕЛОМ ( КП ) В ХОДЕ ВОВ 1941-1945 ГГ. СТАЛИНГРАДСКАЯ И КУРСКАЯ БИТВЫ </w:t>
      </w:r>
    </w:p>
    <w:p>
      <w:pPr>
        <w:pStyle w:val="Normal"/>
        <w:rPr/>
      </w:pPr>
      <w:r>
        <w:rPr>
          <w:rFonts w:eastAsia="Times New Roman Cyr" w:cs="Times New Roman Cyr" w:ascii="Times New Roman Cyr" w:hAnsi="Times New Roman Cyr"/>
        </w:rPr>
        <w:t>1.Наступление Германии началось 28 июня 1942 г. Главными направлениями были Кавказ и Сталинград. Из-за превосходства в силах противника сов. войска отступали: Донбасс, Дон, Кубань и часть Сев. Кавказа. Исключительно тяжелая обстановка. Но постепенно соотношение сил менялось в пользу Кр. армии, росло воен. пр-во. * 125 дней ( 17.06 - 18.11.1942 ) вели сов. войска величайшую битву под Сталинградом, выдерживая огромный натиск врага. Массовый героизм, стойкость и отвага защитников вызвали восхищение всего чел-ва. 19.11.1942 началось контрнаступление Кр. армии. Сов. войсками было окружено и уничтожено 22 дивизии и более 160 частей (330 тыс. чел.), разгромлены 8-я итальянская и часть 3-й румынской армии. * Историческая победа под Сталинградом знаменовала начало КП в ВОВ и второй мировой войне в целом. Победа укрепила моральный дух сов. народа, веру в несокрушимую силу ВС и их превосходство над немцами. Велико и междунар. значение побе-ды под Сталинградом: повысился авторитет СССР и его ВС. * 2.В итоге зимнего наступления 1942-1943 Кр. армия освободила сотни городов и тысячи сел, в янв. 1943 прорвала блокаду Ленинграда. Для восполнения потерь немецкое прав-во провело тотальную мобилизацию и повысило выпуск военной пр-ции. Нем.-фашист. командование придавало исключительное значение операции под Курском ( опер. "Цитадель" ). Наступление нем. войск началось 5 июля. Предполагалось окружить и уничтожить сов. войска в р-не Курской дуги и создать благоприятные условия для ведения войны. Сов. ком-ние разгадало замыслы врага и подготовило силы, кот. превосходили силы противника. Перейдя 12 июля в контнаступление, сов. войска 5.08.1943 освободили Орел и Белгород. В честь этой победы в Москве впервые прозвучал артиллерийский салют. * Курская битва - величайшая битва 2МВ, в ней сов. войска разгромили главную ударную силу гитлеровской армии - танковые войска. Историческая победа под Курском завершила перелом в ходе ВОВ и всей 2МВ. Поражение под Курском еще больше усилило противоречия между Германией и ее сателлитами и повысило авторитет СССР.</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ВЫСШИЕ ОРГАНЫ ВЛАСТИ И УПРАВЛЕНИЯ МОСКОВСКОГО СЛУЖИЛОГО ГОСУДАРСТВА ( XVI - XVII вв. )</w:t>
      </w:r>
    </w:p>
    <w:p>
      <w:pPr>
        <w:pStyle w:val="Normal"/>
        <w:rPr/>
      </w:pPr>
      <w:r>
        <w:rPr>
          <w:rFonts w:eastAsia="Times New Roman Cyr" w:cs="Times New Roman Cyr" w:ascii="Times New Roman Cyr" w:hAnsi="Times New Roman Cyr"/>
        </w:rPr>
        <w:t>Высшая власть государю-царю. Совещательным органом была Боярская дума ( БД ). БД занимала важное место в п-кой сист. Московского централизованного гос-ва.Членами БД являлись представители высшего сословия Московского гос-ва.В компетенцию БД входили наиболее важные вопросы внутренней и внешней п-ки, контроль административного и судебного аппарата. Земские соборы ( ЗС ) были сословно-представительными учреждениями и выносили свои решения от имени "всей земли". ЗС созывались обычно в условиях эк. трудностей, войн, - т. е. когда прав-во нуждалось в поддержке населения. Дея-ть ЗС к концу 17 в.потеряла свое значение. * Приказы -центральные административные постоянно дей-ющие учреждения. Каждый приказ был организационно оформлен. Во главе приказов стояли судьи в звании бояр, окольничьих, думных дворян или думных дьяков. Помощники судей - дьяки, - они и решали все дела приказа. Число приказов к концу 17 в. - 80 - 90. Наиболее важные приказы имели приказы с общегосударственной компетенцией, это: разряд - ведал военной службой; поместный приказ - ведал фактическим распределением земель; приказ тайных дел - осуществлял контроль за деятельностью высших государственных учреждений, послов, воевод; посольский приказ - ведал дипломатическими отношениями; приказ большого прихода - осуществлял сбор общегос-ных налогов, таможенных пошлин.</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КОНСЕРВАТИВНОГО НАПРАВЛЕНИЯ ОБЩЕСТВЕННОЙ МЫСЛИ В XIX ВЕКЕ.</w:t>
      </w:r>
    </w:p>
    <w:p>
      <w:pPr>
        <w:pStyle w:val="Normal"/>
        <w:rPr/>
      </w:pPr>
      <w:r>
        <w:rPr>
          <w:rFonts w:eastAsia="Times New Roman Cyr" w:cs="Times New Roman Cyr" w:ascii="Times New Roman Cyr" w:hAnsi="Times New Roman Cyr"/>
        </w:rPr>
        <w:t xml:space="preserve">В 1840-е гг. впервые в истории России ( Р ) была сформулирована официальная идеология. Министр народного просвещения С. С. Уваров стал автором и первым проводником "Теории официальной народности." ( "ТОН" ) "ТОН" основывалась на трех принципах - самодержавие, православие и народность. Главным звеном являлось самодержавие - важнейший устой в Р. Православие и народность находились в подчинении у первого постулата. * Православие провозглашалось единственно возможной формой духовной жизни общества русских. * Понятие "народность" подразумевала, что в Р существует органическое единство царя и народа, отсутствует социальная и культурная рознь. * "ТОН" проповедывалась в гимназиях, университетах, канцеляриях, светских гостиных, армии. В 1840-е гг. в печати усердными пропагандистами "ТОН" были известные журналисты Ф. В. Булгарин и Н. И. Греч, они издавали газету "Северная пчела". * "ТОН", созданная по повелению свыше была реакцией правительства на развитие революционных идей в Р. Искусственность ее постулатов делало "ТОН" мало способной к жизни в обществе, именно поэтому она не претерпела никаких изменений на протяжении более 7 десятилетий. * В 1860 - 1870 гг. по мере развития и обогащения национальной общ-венно-п-кой мысли в рамках охранительного направления появляются своеобразные и глубокие мыслители. Их объединяло убеждение в том, что дальнейшее европеизация русского народа, особенно политизация его, разрушительны для Р. Поиск был направлен на то, как сохранить в русском народе важнейшие национальные основы - православную веру, самобытную п-кую и соц-эк. сист.,недопустить обмещанивания и революции, т. е. духовного и материального разрушения. К их числу принадлежат К. Н. Леонтьев, Н. Я. Данилевский, К. П. Победоносцев. * Леонтьев выступал страстным защитником православия-основы жизни Р, залога ее духовности, развития и роста. * Данилевский один из создателей концепции панславизма. * Победоносцев понимал, что современное ему общ-во переживало кризис, корни кот. он видел в духовной деградации всех слоев. Выход из кризиса виделся ему в обновлении общ-ва через церковь.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УЩНОСТЬ ЛИБЕРАЛИЗМА И ЭТАПЫ ЕГО РАЗВИТИЯ В РОССИИ XIX в. ЗАПАДНИКИ И СЛАВЯНОФИЛЫ.</w:t>
      </w:r>
    </w:p>
    <w:p>
      <w:pPr>
        <w:pStyle w:val="Normal"/>
        <w:rPr/>
      </w:pPr>
      <w:r>
        <w:rPr>
          <w:rFonts w:eastAsia="Times New Roman Cyr" w:cs="Times New Roman Cyr" w:ascii="Times New Roman Cyr" w:hAnsi="Times New Roman Cyr"/>
        </w:rPr>
        <w:t>В 1840-ых гг. либерализм явился в России ( Р ) в виде самостоятельного течения, сразу же получившего наименование "западничество". Либерализму свойственно подчеркивать отсутствие классовых, групповых и националистических убеждений, индивидуализм, самоценность личности. Предпосылка: "Философское письмо" Чаадаева. Окончательному складыванию двух направлений в общественной мысли Р 1840-ых гг. - западничеству и славянофильству. Сходства: 1.) чувство безграничной любви к русскому народу; 2.) оппозиция к режиму Николая I; 3.) общий противник - “ТОН”; 4.) приверженцы свободы личности, совести, мысли, слова. 5.) отрицали революцию; 6.) развитие общ-ва должно идти постепенно при посредстве реформ. * Различия: вечный спор о выборе пути, о прошлом и будущем Р, об ее исторической роли. Западники ( Н. В. Станкевич, молодые А. И. Герцен и Н. П. Огрёв,  Н. А. Бакунин, К. Д. Кавелин, С. М. Соловьёв, В. Г. Белинский и др. ): основная движущая сила исторического процесса - борьба личности за свободу; Р идет тем же историческим путем, что и Запад, но отстала и должна использовать успехи европейской цивилизации, чтобы встать с Европой в один уровень; освобождение крестьян с небольшим наделом земли за выкуп помещикам. Цель: превращение самодержавия в конституционную монархию. Славянофилы ( А. С. Хомяков  ( возглавлял кружок ), К. С. и И. С. Оксаковы, Ю. Ф. Самарин, А. И. Кошелев, кн. В. А. Черкасский, воззрения разделяли Ф. И. Тютчев, А. А. Григорьев, Н. В. Гоголь ): развитие Р должно опираться на национальную почву, традиции и обычаи народа; для Р неприемлем путь Запада, т. к. в его основе лежали индивидуализм и бездуховность; важнейшим эл-том концепции - община, или крестьянский мир; освобождение крестьян с землей, при сохранении общины и вотчинного суда помещика - залога сохранения патриархальных отношений в деревне и предохранения Р от "язвы пролетариатства"; монархия, ограниченная Земским Собором ( высказывает царю мнение народа ); вл-ть греховна =&gt; самоустранение народа от вл-ти. * 2 этап: конец 1850 - конец 1880-ых гг. Единство в стремлении оказывать реальное влияние на внутренюю п-ку прав-ва: в конце 1850-1860-х гг. в практической работе над реформами объединились некот. славянофилы и западники: братья Милютины, А. В. Головнин, М. Х. Рейтерн. Их дея-ть охватила кр-янскую, земскую, образовательную, финансовую, судебную, городскую и военную реформы. П-кая программа: защита реформ от наступления справа. Предлагая либерализацию соц. и эк. отношений, они не желали изменений в п-кой системе Р. Идеалы либерализма стали распространяться в провинции =&gt; широкое общ-венное движение - земство. * Либералы сознавали свою оторванность от народной жизни, но сумели заложить основы для успешного эк. и соц. развития страны.</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Россия при Иване IV Грозном. Установление самодержавия. Сущность опричнины.</w:t>
      </w:r>
    </w:p>
    <w:p>
      <w:pPr>
        <w:pStyle w:val="Normal"/>
        <w:rPr/>
      </w:pPr>
      <w:r>
        <w:rPr>
          <w:rFonts w:eastAsia="Times New Roman Cyr" w:cs="Times New Roman Cyr" w:ascii="Times New Roman Cyr" w:hAnsi="Times New Roman Cyr"/>
        </w:rPr>
        <w:t xml:space="preserve">Что бы обуздать народные волнения и восстановить работу расстроенного гос. аппарата были нужны реформы, усиливающие центральную вл-ть. В продолжении п-ки централизации был заинтересован весь господствующий класс, на кот. опирался Иван Грозный. Началом укрепления самодержавной вл-ти стал новый титул царя ( 1547 г. ). Постепенно складывалась система централизованного управления страной. С этой целью была проведена серия реформ. Среди реформ важным событием было принятие в 1550 г. нового Судебника. Судебник сохранял за крестьянами право "Юрьева дня", упорядочил службу дворян и определил размеры их земельного жалования. С 1549 г. начали созываться Земские соборы. Реформы оказались полумерой. Они не сломили боярской аристократии, начались измены и заговоры крупных феодалов =&gt; это послужило прологом к опричнине. Опричнина была своеобразным личным уделом, подвластным только царю. Возникло особое опричное войско. Опричнина сопровождалась жестоким разгромом боярской оппозиции. Мстительность Ивана Грозного приводило к тому, что гибли ни в чем не повинные люди. Опричники наводили ужас на страну. Так, поход опричников в Новгород ( 1570 г. ) сопровождался невероятными жестокостями и кровопролитием, убийствами тысяч простых горожан и кр-ян. Из рук бояр-княжат земли переходили опричникам, подавляющее большинство кот. составляли дворяне - надежная опора царя. Опричнина длилась формально 7 лет. * Стремления Ивана Грозного к укреплению личной вл-ти привели к эк. разорению страны, поражению в Ливонской войне и п-кому кризису.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СТИ РАЗВИТИЯ КАПИТАЛИЗМА В РОССИИ. СОЦИАЛЬНО-КЛАССОВАЯ СТРУКТУРА РОССИЙСКОГО ОБЩЕСТВА В КОНЦЕ 19-НАЧАЛЕ 20 ВЕКА. </w:t>
      </w:r>
    </w:p>
    <w:p>
      <w:pPr>
        <w:pStyle w:val="Normal"/>
        <w:rPr/>
      </w:pPr>
      <w:r>
        <w:rPr>
          <w:rFonts w:eastAsia="Times New Roman Cyr" w:cs="Times New Roman Cyr" w:ascii="Times New Roman Cyr" w:hAnsi="Times New Roman Cyr"/>
        </w:rPr>
        <w:t>Кап. строй в своем развитии прошел несколько этапов. 1.) период первоначального накопления к-ла в ЗЕ - продолжался с 16 до конца 18 в. 2.) Начало пром. переворота ознаменовало собой переход ко второму этапу развития кап-зма: периоду индустриализации ( конец 18-60-е гг. 19в. ). 3.) период империализма ( конец 19 - первая половина 20в. ). * В Р пром. переворот начался в условиях крепостничества. Трудящиеся Р были плохими покупателями пром. т-ров. Емкость внутреннего рынка была небольшой. =&gt; 3 - 5 заводов одной отрасли могли целиком обеспечить спрос на определенный вид т-ров. Условий для КНЦ не существовало. "Уникальное" явление - монополии, не являющиеся порождением свободного рынка. * После отмены кр. пр. внутренний рынок начинает расти, появляются условия для КНЦ. Поэтому с 70-х гг. 19 в. в пром-ти Р идет своеобразный процесс "демонополизации". Но не до конца. Пред-я - монополисты остаются в тех отраслях, кот. попадают в сферу интересов прав-ва. Для концентрации к-ловложений прав-во шло на прямое ограничение в этих отраслях свободной КНЦ. Свободная КНЦ, т. о., сменялась монополией, но не на основе технического прогресса, а вследствие "вскармливания царизмом определенной части буржуазии”. * Т. о., на рубеже 19 - 20 вв. в пром-ленном развитии Р налицо были две тенденции - развитие свободной рыночной КНЦ и искусственное ее сдерживание. Царизм направлял развитие ТДО в пром-ти в интересах крупной монополистической буржуазии. * Пром. переворот в Р не был полностью завершен к концу 19 века, т. к. ручной труд далеко еще не был вытеснен машинами, а буржуазия и пролетариат не стали основными классами общ-ва. * Вмешательство гос-ва в эк-ку разрушало механизмы, стимулировавшие технический прогресс. * В целом кап-зм в Р развивался в общем русле мировой эк-ки. Р была страной среднеразвитого импеериализма. Монополистические тенденции обусловили кризис 1903 - 1905 г. Русский империализм - военно-феодальный. В нем пережитки крепостничества тесно переплетались с военщиной. Особенность развития пром-ти - преобладание легких отраслей. С/х занимало 60 % ВНП. Если пром-ть развивалась на достаточно высоком уровне, то этого же нельзя сказать о с/х. Суть военно-феодального империализма в сочетании новейших форм капитализма и пережитков феодализма. * Характерные черты 1.) Кап-зм пришел в Р не после буржуазной революции, а после реформы. 2.) Сближение во времени смены феодализма кап-змом и перерастания его в империализм. 3.) Особая близость и связь монополий кап-зма с монополиями феодальной эпохи. 4.) Неразвитость вывоза к-лов и ведущая роль крепостнического гос-ва. 5.) Своеобразие связей с мировым империализмом.</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ПРИЧИНЫ  ЗАВОЕВАНИЯ РУССКИХ ЗЕМЕЛЬ МОНГОЛО-ТАТАРАМИ. РОЛЬ ЗОЛОТОЙ ОРДЫ В ИСТОРИИ РОССИИ.</w:t>
      </w:r>
    </w:p>
    <w:p>
      <w:pPr>
        <w:pStyle w:val="Normal"/>
        <w:rPr/>
      </w:pPr>
      <w:r>
        <w:rPr>
          <w:rFonts w:eastAsia="Times New Roman Cyr" w:cs="Times New Roman Cyr" w:ascii="Times New Roman Cyr" w:hAnsi="Times New Roman Cyr"/>
        </w:rPr>
        <w:t>Захват русских земель монголо-татарами был прежде всего обусловлен разными стадиями развития феодализма в Монгольской империи и на Руси в 13 веке. * 1) Для русских земель свойственна ФР и княжеская междоусобица. Это не дало собрать единое войско и княжеские войска были разбиты поотдельности. 2) Империя Чингисхана была огромным и достаточно централизованным гос-вом: не было п-ких и военных разногласий между правителями, как на Руси. 3) Империя имела большую, хорошо дисциплинированную  и сильную армию. Причем армия монголов была единой, хотя и делилась на 10-100-1000-10000. 4) Не только междоусобица была причиной поражения - почти никто  из жителей Руси не знал, какой враг появился в южных степях ( об этом говорят летописи ), в то время как битва на Калке в 1223 г. была для монголо-татар лишь разведкой ( началось нашествие Батыя в 1237 г. ) *    Золотая Орда, образованная около 1243 г. сыграла в истории Р огромную негативную роль: недаром средневековые летописцы сравнивали нашествие  с космической катастрофой, обрушившейся на Р-ую землю. Была разрушена культура Р: прекращено каменное строительство, не развивалась иконопись. Разрушены эк. связи, прекращена торговля как внутри, так и с внешними гос-вами. Кроме того, десятки тысяч людей были убиты и проданы в рабство. Но вместе с тем победа на Куликовом поле заложила основы централизации Р гос-ва вокруг Москвы.</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РАЗВИТИЕ ГОС-ВЕННОЙ СИСТЕМЫ В РОССИИ ПОСЛЕ ПЕРВОЙ РЕВОЛЮЦИИ И УТВЕРЖДЕНИЕ НАЧАЛ КОНСТИТУЦИОНАЛИЗМА.  III ГОСУДАРСТВЕННАЯ ДУМА.</w:t>
      </w:r>
    </w:p>
    <w:p>
      <w:pPr>
        <w:pStyle w:val="Normal"/>
        <w:rPr/>
      </w:pPr>
      <w:r>
        <w:rPr>
          <w:rFonts w:eastAsia="Times New Roman Cyr" w:cs="Times New Roman Cyr" w:ascii="Times New Roman Cyr" w:hAnsi="Times New Roman Cyr"/>
        </w:rPr>
        <w:t>Первая революция закончилась 3  июня 1907 г. роспуском II ГД, арестом  депутатов  соц-дем. партий и изменением избирательного закона: число депутатов  от землевладельцев увеличилось на 50 %, городская курия делилась на 2 разряда по имущ. цензу - крупные налогоплательщики получили в 1,5 раза больше выборщиков, чем мелкие и средние. Выборщики от крестьян сокр. в 2 раза. Рабочая курия оставалась только в губерниях. К выборам не допускались женщины, студенты, военные, беднота. В рез-те избирательное право получили 13 %  взр. населения, причем 1% нас. ( помещики и буржуазия ) получили 65 % мандатов. Т. е. в результате 3-июньского переворота  победили силы старого порядка: неограниченная монархия и поместное дворянство.  Но все же это был шаг по превращению Р в буржуазную монархию. III ГД действовала полный срок - 5 лет ( 1.09.07. - 9.06.12. ) Это была самая консервативная Дума. Основными вопросами были: аграрный, рабочий, национальный. Задачи: восстановление военной мощи ( рост военных кредитов с 7 % до 12 % ); способствовала проведению столыпинских реформ. Состав: правые - 300 деп. ( 154 - октябристы ); оппозиция - 142 ( кадеты - 108, левые - 34 ).</w:t>
      </w:r>
    </w:p>
    <w:p>
      <w:pPr>
        <w:pStyle w:val="Heading"/>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Ь ВРЕМЕННОГО ПРАВИТЕЛЬСТВА, СОВЕТОВ И ПОЛИТИЧЕСКИХ ПАРТИЙ В МАРТЕ - ИЮЛЕ 1917 ГОД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я к власти 2.03.17, ВП объявило амнистию полит. заключенным, отменило смертную казнь, ввело хлебную монополию и повысило цены на зерно, провело совещание о разработке  избирательного права  во ВП, признало права Польши и Финляндии на независимость, создало специальные комитеты для поддержки аграр. реформы.  Петросовет (П) издал приказ  №1: рав-во всех солдат, выборы солдкомов, создание фабзавкомов для защиты прав рабочих, 8-часовой раб. день, призыв к созданию милиции и Кр. Ар. Апрельский кризис: 18 апр. нота мин. ин. дел ВП Милюкова о подтверждении участия Р в войне =&gt; демонстр. протеста 20 - 21 апр. Была возможн. перехода вл-ти мирным путем  Советам, но м-ки и эсеры в С-тах отказались. ВП ради самосохранения создает 5.05.17 1 Коал. пр-во. Уходят Милюков и Гучков. Вошли Керенский, Чернов, Скобелев. Председателем остался Львов. Кадеты и октябристы на ведущих постах. ПП: кадетско-монархический блок -  всемерное утверждение вл-ти буржуазии. Будучи партиями немногочисленными, искали себе союзника среди м-ков и эсеров. Эсеры ( самая многочисл. партия - 500 - 700 тыс. ) и м-ки поддерж. ВП, призыв. к сотрудн-ву с буржуазией. Как и кадеты, решение аграр. и др. вопросов - до Учред. собрания. Июньский кризис: 3.06.17 - 1 Всерос. съезд раб. и солд. деп-тов. ( эсеры и м-ки - большинство ). ВП дало право наступать, но наст-ние 18 июня провалилось. Ленин призывает к демонстр., но по призыву эсеров и м-ков демонстр. в поддержку ВП. Июльский кризис: 2 июля КД уходят из ВП. 4 июля демонстр. "Вся власть - Советам". ВП призывает 4 дивизии и расстреливает демостр. и начинает гонения на б-ков. 8 июля вместо Львова назначен Керенский, кот. 17 июля формирует 2 Коал. пр-во, куда возвращ-ся 7 кадетов ( +8 министров-социалистов от эсеров ). Это конец двоевластия.</w:t>
      </w:r>
    </w:p>
    <w:p>
      <w:pPr>
        <w:pStyle w:val="Heading"/>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ЫТКИ УСТАНОВЛЕНИЯ В РОССИИ ВОЕННОЙ ДИКТАТУРЫ. КОРНИЛОВСКИЙ МЯТЕЖ И ЕГО ПОСЛЕДСТВИЯ.</w:t>
      </w:r>
    </w:p>
    <w:p>
      <w:pPr>
        <w:pStyle w:val="Normal"/>
        <w:rPr/>
      </w:pPr>
      <w:r>
        <w:rPr>
          <w:rFonts w:eastAsia="Times New Roman Cyr" w:cs="Times New Roman Cyr" w:ascii="Times New Roman Cyr" w:hAnsi="Times New Roman Cyr"/>
        </w:rPr>
        <w:t>Керенский и ВП предполагают предотвратить рев-цию военной диктатурой. Выбор пал на Корнилова: милитар-ция эк-ки, военно-полевые суды и т. д.  25 авг. войска Корн., назначенного верховным главкомом, под командованием Красного начали движение на Петроград. Но Керенский, кот. сам хотел стать диктатором с пом. Корнилова, снял генерала с должности. Железнодорожники и солдаты Петроградского гарнизона не пустили Корниловцев в город. Итоги мятежа - левизация масс и большевизация Советов. Керенский говорил: "Без Корнилова не было бы и Ленина".</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ВЫХОД РОССИИ ИЗ ПЕРВОЙ МИРОВОЙ ВОЙНЫ (1МВ). БРЕСТСКИЙ МИР.</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ермании ( Г ) близится рев-ция и она хочет мира с Сов. Р. 2 дек. в Брест-Литовске заключено преремирие на 28 дней. 9 дек. переговоры возобновились. Г требует себе Польшу, часть Прибалтики, Белорусии и Украины. Сов. позиция: Ленин - мир любой ценой, Троцкий - не закл. мир, не воевать, армию распустить, Бухарин - за войну. Г начала наступление и продвинулась на 300 км. 3 марта  в Брест-Литовске заключен мир: 1) Р и Г прекращали военные дей-я друг против др. 2) Р - демобилизация, разоружение военных судов 3) Г получала преимущества в торговле и на таможне 4) Польша, Курляндия, Литва, Исландия, Финляндия, Кавказ. города получали независимость 5) Р должна была заключить мир с Центр. Радой.</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ВЗЯТИЕ ВЛАСТИ БОЛЬШЕВИКАМИ (Б) В ОКТЯБРЕ 1917 Г. ПЕРВЫЕ ДЕКРЕТЫ И ПРЕОБРАЗОВАНИЯ СОВЕТСКОЙ ВЛАСТИ.</w:t>
      </w:r>
    </w:p>
    <w:p>
      <w:pPr>
        <w:pStyle w:val="Normal"/>
        <w:rPr/>
      </w:pPr>
      <w:r>
        <w:rPr>
          <w:rFonts w:eastAsia="Times New Roman Cyr" w:cs="Times New Roman Cyr" w:ascii="Times New Roman Cyr" w:hAnsi="Times New Roman Cyr"/>
        </w:rPr>
        <w:t>Осень 1917 - Ленин решил, что Б могут и должны взять вл-ть. В октябре он возвращ-ся из Финляндии. 10 окт. он выступает с докладом на заседании ЦК партии и предлагает приступить к подготовке восст. ЦК приним. предложение. Против - Каменев и Зиновьев. 12 окт. Петросовет утвердил положение о воен. рев. комитете (ВРК) - штаб к подготовке к восст. ВП узнало о подготовке к восст. т.к. Каменев и Зиновьев опубликовали в газете протест против восст. ВП стало готовиться к восст. 24 окт. Ленин - письмо к членам ВРК с настоянием  на решительные действия. Вечер Ленин прибывает в Смольный  и руководит восст. Ночь 25 окт. захват тел. станций, почтамп, вокзалы и т.д. ВП блокировано в Зимнем. Утро 25 окт. победа вооруж. восст. Вечер 25 окт. штурм Зимнего, 2 Всерос. съезд Советов. Большинство делегатов - б-ки; лев. эсеры поддержали б-ков. М-ки и прав. эсеры пытались безуспешно сорвать заседание. Они покинули съезд. На 1 засед. - принятие обращения "Рабочим, солдатам, крестьянам", где объявлено о переходе вл-ти  Советам. 2 засед.( веч. 26 окт. ) - "декрет о мире", Декрет о земле" ( отмена помещичьей соб-ти на землю, удельные монастырские земли - к волостным земельным комитетам, частные земли превращ. в гос. хоз-ва ). Избрание ВЦИК, формирование 1 Сов. прав-ва - СНК, отмена смертной казни, арест Керенского.  27 окт. белогвард. начали восст.  3 нояб. полная победа б-ков. *    Преобразования: 1) создание центр. органов в-ти: упразд. Сенат, Синод, местные орг. самоуправл. подчинены Советам. Высш. орг. в-ти - Всерос. съезд Советов. Гл. орг. исполн. вл-ти - СНК ( б-ки и лев. эсеры ). 2) созд. орг-нов защиты сов. респ.: созд. рабоче-крестьянской милиции, созд. всерос. чрезвыч. комиссии по борьбе с контрреволюцией, приступ. к созданию регулярн. армии, созд. рев. суда.  3) в эк-ке и к. : национализ. фабрик и заводов, внешн. торговли, устан. раб. контроля, ликвид. национ. гнета, к-ра - общенар. достояние, ликвид. неграмотности, отмена платы за обучение.</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ОЗЫВ И РАЗГОН УЧРЕДИТЕЛЬНОГО СОБРАНИЯ (УС) В ЯНВАРЕ 1918 Г</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яб. 1917 г. - выборы во всерос. УС. Сов. прав-во шло на это потому, что идея УС была распростр. до революции среди народа. Необход. чтобы народ убедился в иллюзорности  их надежд, связ. с УС. Из 715 мест: 421 - СР, 17 - меньш.,16 - КД, 183 - больш., 87 - др. Т. к. выборы проводилимсь по спискам, сост. до революции, распред. мест не отражало изменений в расстановке классов. сил  в стране, происшедших в ходе революции. 3.01.18 г. ВЦИК принял "Декларацию прав трудящихся и эксплуатир. народа". 5 янв.  открытие УС.  Предс. ВЦИК Свердлов зачитал "декла-рацию..." и предложил ее утвердить, но большинство отказалось. Б-ки заявили, что большинство в УС явл. контррев-ым и не оотраж. истин. интересов кр-ян. Б-ки покидают УС. Вслед за ними лев. СР. 6.01.1918 г. декретом ВЦИК УС было распущено. Это решение было одобрено кр-нами, раб-ими, солд-ами.</w:t>
      </w:r>
    </w:p>
    <w:p>
      <w:pPr>
        <w:pStyle w:val="Heading"/>
        <w:rPr/>
      </w:pPr>
      <w:r>
        <w:rPr>
          <w:rFonts w:eastAsia="Times New Roman Cyr" w:cs="Times New Roman Cyr" w:ascii="Times New Roman Cyr" w:hAnsi="Times New Roman Cyr"/>
        </w:rPr>
        <w:t>НАЦИОНАЛЬНО-ГОСУДАРСТВЕННАЯ ПОЛИТИКА СОВЕТСКОГО ПРАВИТЕЛЬСТВА  В 1921-1922 ГГ. ОБРАЗОВАНИЕ СССР.</w:t>
      </w:r>
    </w:p>
    <w:p>
      <w:pPr>
        <w:pStyle w:val="Normal"/>
        <w:rPr/>
      </w:pPr>
      <w:r>
        <w:rPr>
          <w:rFonts w:eastAsia="Times New Roman Cyr" w:cs="Times New Roman Cyr" w:ascii="Times New Roman Cyr" w:hAnsi="Times New Roman Cyr"/>
        </w:rPr>
        <w:t>Дек. 1920 г. Р закл. союзн. договор с Укр. Янв. 1921 с Белорус. Установление воен-хоз. союза респ-ик.  Май 1921г. договоры с Грузией и Арменией. В 1920-1921 гг. все советск. респ-ки заключ. с Р соглаш. по эк. и финанс. вопросам. Нач. 1922 г. заключ. между респ. дипломат. союза.  22 фев. совещание представителей РСФСР, Азерб., Армении, Белоруссии, Грузии, Украины - подписание протокола о передаче РСФСР прав защиты интересов всех респ. вплоть до подписания от их имени договоров с иностранными гос-вами. *   Причины объединения в СССР: 1) Сложив-ся в годы гражд. войны договоры между сов. респ-ками были недостаточны в мирное время 2) военн. угроза со стороны империалист. держав требовала вести единую внешн. пол-ку 3) единство п-кого строя 4)  между респ. сущ-ли истор. сложивш. еще при кап-зме разделение труда, все респ-ки связаны единой ж\д сетью 5) в годы борьбы с белогвардейцами накоплен опыт сотрудничества. *   Авг. 1922 г. по реш. Политбюро ЦК РКП(б) созд. комиссия, кот. занялась разраб. проекта решения о взаимоотнош. РСФСР с др. респ.  Ленин предложил создать  СССР на принципах равноправия и добровол. 29 дек. 1922 г. конференция делегаций респ-ик, утверждение проекта, договора об образовании СССР. Договор установил объединение РСФСР, УССР, БССР, ЗСФСР в единое гос-во СССР. 30.12.1922  - 1 съезд Советов СССР . Он избрал ЦИК СССР. 31.01.1924 - 2 съезд Советов СССР. Утвержд. 1 констит-ия СССР ( респ-ки - суверенные гос-ва, право свободного выхода, право вносить в свои констит-ии изменения в соответствии с констит. СССР. Высш. орг. вл-ти - Всесоюзн. съезд Советов. и т.д.) Май 1925 - 3 съезд Советов СССР, принятие в СССР Узбекской и Туркменской респ-к.</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ОВЕТСКИЙ СОЮЗ В ПЕРИОД ФОРСИРОВАННОГО РАЗВИТИЯ ЭКОНОМИКИ. РЕЗУЛЬТАТЫ ИНДУСТРИАЛИЗАЦИИ И КОЛЛЕКТИВИЗАЦИИ В 20-Е И 30-Е ГОДЫ.</w:t>
      </w:r>
    </w:p>
    <w:p>
      <w:pPr>
        <w:pStyle w:val="Normal"/>
        <w:rPr/>
      </w:pPr>
      <w:r>
        <w:rPr>
          <w:rFonts w:eastAsia="Times New Roman Cyr" w:cs="Times New Roman Cyr" w:ascii="Times New Roman Cyr" w:hAnsi="Times New Roman Cyr"/>
        </w:rPr>
        <w:t>Период - противореч. развития, соед. в себе героизм и энтузиазм. Но период репрессий, чрезвыч. мер. В конце 20-ых гг. стояла альтернатива: либо поддержка НЭПа, либо отказ от него и использ. административных м-дов. Решение: курс на индустриал-цию, кот. должна была укрепить оборонную мощь, обеспеч. быстрый рост раб. класса, рост благосост-ия. Приходилось рассчит. только на собственные силы. Единственный путь накопления средств: 1) отчисл. от прибыли пред-тий 2) режим экономии 3) пост. налоги с крестьян 4) привлеч. трудовых сбережений в форме займов. Дек. 1925 г. - 4 съезд партии провозглас. курс на индуст-цию. 1926-28 - большое пром-ое строит-во (электростанции, ДнерпоГЭС, реконстр-ия старых пред-тий, строит-во заводов-гигантов). Успехи 1926-27 гг. - валовая пр-ция превыс. довоен. уровень, увел. ее удельн. вес в н/х. Рост раб. класса на 30% по сравн. с 25 г., введен. 7-час. раб. дня, увелич. расходов на образов-ие, освоб. бедняков от сельхозналога. С\х отставало от бурного развит. пром-ти. Необходимо укреп. соц. строй в деревне. 1) Увелич. размера налога на кулаков 2) 16 марта 1927 - постан-ие "О коллект. хоз-вах". Необход. укреп. технич. базу в колхозах, ликвид. уравниловку в оплате труда. 15 съезд ВКП(б) - пятилетний план. Предусматр. превратить страну в индустриальную, 1/6 крестьян-их хоз-в - на коллектив-ию, расшир. кооперат. Лозунг "Пятилетку в 4 года". П-ка огранич. кулачества как класса, а затем и полное его уничтожение, курс на сплошн. коллек-ию. Итоги: индуст-ия и коллек-ия противореч. сказались на стране. В нач. 30-ых гг. сложился курс на ускоренное продвижение вперед без учета объектив-х возможностей. План 1-ой 5-летки был утверзден в max варианте =&gt; она была не выполнена, но офиц-но - выполнена. Планир-ый прирост прод. в 36,6% был выполнен лишь на 17,7%, зато планир. показ. коллек-ции перевыполнен. Янв. 1933 г. - Сталин объявил о завершении 5-летки, но давались лишь те цифры, кот. были выигрышными. Напр. введено 1500 новых предпр., ликвид. безработица. Но: провал АПК: валовый сбор зерна - план - 105,8 млн. пудов, а в1928 - 73,3 ,1932 - 69,9.</w:t>
      </w:r>
    </w:p>
    <w:p>
      <w:pPr>
        <w:pStyle w:val="Heading"/>
        <w:rPr/>
      </w:pPr>
      <w:r>
        <w:rPr>
          <w:rFonts w:eastAsia="Times New Roman Cyr" w:cs="Times New Roman Cyr" w:ascii="Times New Roman Cyr" w:hAnsi="Times New Roman Cyr"/>
        </w:rPr>
        <w:t>НАРАСТАНИЕ ЗАСТОЙНЫХ  ЯВЛЕНИЙ В СОВЕТСКОМ СОЮЗЕ В 70-Е - НАЧАЛЕ 80-Х ГОДОВ. НЕОБХОДИМОСТЬ ПЕРЕСТРОЙКИ, ЕЕ ЦЕЛИ И ЗАДАЧ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70-е - начале 80-х, в годы правления Брежнева, начинается эпоха застоя, форм-ся механизм торможения в эк-ке, п-ке, к-ре. Это эпоха упущ. возможностей. 1) экстенсивное развитие 2) рост бюрократии 3) образовалась с-ма ослабления эк. в-ти 4) в с/х отсутствие капиталовложений и выезд жителей 5) парт. руков-ли на местах становятся князьями 6) полный застой науки, отсутсвие связи с практ. пр-вом 7) наращив. гонки вооружений за счет др. отраслей 8) везде процветает взяточничество. В целом ситуацию в стране можно охаракт-ть как предкризис: исчерпание многих прир. ресурсов, обострение экологич. проблем, чрезмерная централизация управления эк-кой. Но главное, что ЦК КПСС не смог вовремя оценить необходимость перемен, нарастание кризисных явл. в общ-ве. * Первый шаг в этом направлении сделал Горбачев на апрельском пленуме ЦК КПСС в 85 г. - концепция ускорения соц-эк. развития страны - перестройка (П). Задачи П ( определены 27 съездом КПСС в февр. 86 г. и янв. пленумом ЦК КПСС 87 г. ) 1) решительное преодоление заст. процессов и механизма торможения и создание эффект. мех-ма ускорения соц-эк. развития общ-ва путем соединения НТР и плановой эк-ки. 2) неуклонное повышение роли интенсивных ф-ров в развитии эк-ки, отказ от командования и администрирования, ленинские принципы демократич. централизма в н\х, хозрасчет, поощрение новаторства. 3) избавление общ-ва от искажений соц-кой морали, развитие демократии, гластности, плюрализма, преодоление уравнительных принципов 4) решительный поворот в науке, взаимодей-е ее с практикой, забота о развитии науки 5) приоритетное развитие соц. и культ. сферы общ-ва.  Конечные цели перестройки: 1) обновление всех сторон жизни 2) придание соц-му современных форм общ. организации 3) наиболее полное раскрытие гуман. хар-ра строя в эконом., соц.-полит., нравственном аспектах.</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РЕФОРМА ПОЛИТИЧЕСКОЙ СИСТЕМЫ СОВЕТСКОГО ОБЩЕСТВА В КОНЦЕ 80-Х - НАЧАЛЕ 90-Х ГОДОВ.</w:t>
      </w:r>
    </w:p>
    <w:p>
      <w:pPr>
        <w:pStyle w:val="Normal"/>
        <w:rPr/>
      </w:pPr>
      <w:r>
        <w:rPr>
          <w:rFonts w:eastAsia="Times New Roman Cyr" w:cs="Times New Roman Cyr" w:ascii="Times New Roman Cyr" w:hAnsi="Times New Roman Cyr"/>
        </w:rPr>
        <w:t>Признание несовершенства полит. с-мы требовало решит. перемен в этой сфере.   Концепция полит. реформ - 19 всесоюзн. конфер-ия КПСС, на янв. пленуме ЦК КПСС 87 г.  и февр. 88 г. Задачи: 1) вовлеч. миллионов трудящихся в действит. правление страной 2) создание эффект. мех-ма обеспечения самообновления п-кой с-мы. Цель: всестороннее обогащение прав чел-ка, повышение соц. активности. Пути достижения цели: изменить избирательную с-му (декабрь 88 г. - закон о выборе нар. депутатов, 26 марта 89 г. - первые выборы на альтерн. основе. 2) реорганизовать стуктуру органов вл-ти и упр-ия (в центре и в респ. созданы новые стр-ры вл-ти, избраны ВС, кот. работали уже на пост. основе. Наличие новых структур в-ти - законодат. и исполнит. - призвано было обеспеч. разграничени в-тей. Возрождалась и укрепл. в-ть Советов нар. депутатов. 3) Обновление законодательства: отказ партии от выполнения админ.-управленч. ф-ций, кот. выполняли теперь Советы. В 1990 г. закон "О печати и средствах массовой инф-ции" отменил цензуру. Закон о свободе совести. В СССР стал реален полит. плюрализм - образование мн-ва партий и политико-обществ. организаций. Профсоюзы вышли из подчинения КПСС. Противники реформ - путч 19-21 авг. 91 г. Итоги: п-кая реформа оказалась наиб. эффект. из всех преобразований, демократизация основных сфер жизни общ-ва получила  необратимый процесс.</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Завершение объединения в единое централизованное государство (15-нач.16 в.). Значение царствования Ивана III.</w:t>
      </w:r>
    </w:p>
    <w:p>
      <w:pPr>
        <w:pStyle w:val="Normal"/>
        <w:rPr/>
      </w:pPr>
      <w:r>
        <w:rPr>
          <w:rFonts w:eastAsia="Times New Roman Cyr" w:cs="Times New Roman Cyr" w:ascii="Times New Roman Cyr" w:hAnsi="Times New Roman Cyr"/>
        </w:rPr>
        <w:t xml:space="preserve">Завершение объединения русских земель приходится на конец княжения Ивана III - начало княжения его сына - Василия III. Поэтому вкратце сформулируем основные события этого периода. * Иван III (1462-1505). Историки считают его фигурой мирового значения. Он предопределил развитие крупной страны и части мира на много лет вперёд. На его период правления приходится решающий этап в объединении земель вокруг Москвы. Перечислим основный дей-я: -Восстановление угодных Москве отношений с Рязанью мирным и Казанью 1467-68 и 68 военными походами; -Нейтралитет во время Псковско-Новгородского конфликта. Но вскоре, 1471 г. первый поход на Новгород, удачный: к Москве: контрибуция, Вологодская вотчина, земли по берегам рек Пинеги, Мезени, Вый, Поганой Суры, Пильи горы; урезалась самостоятельность Новгорода, налогалась на него дань. Но продолжалось дальнейшее его покарение. В 1475 г. Иван III сам рядил суды в Новгороде; -1477 г. второй поход на Новгород. Имел общерусский характер. Новгород лишился независимости, вечевой колокол отправлен в Москву; -1479 г. заговор в Новгороде - жестоко подавлен; -Зима 1484/85 гг. Удачный поход на Тверь. Тверской князь переходит на подданическое положение; -1485 г.Окончательное подчинение Твери. Второй поход Ивана III. Князем стал его сын Иван Молодой - внук тверского князя; -1494 г. Налаживаются добровольные отношения с Литвой (дочь Ивана III вышла замуж за литовского князя Александра.); -1493 г. Русско-Датский договор против Швеции; -Январь 1497 г.Победа над Шведами; -1500 г.Поход на Литву. Полная победа. Москве отошли Стародубское и Новгород-Свирское княжества, земли князей Мосальских и Трубецких, Брянск, Мценск и т. д. (25 городов, 70 волостей=1/3 Литовского княжества); -Перемещ-ение населения на окраины. Создание новых городов (Волхов, Орёл и др.). * Итак, за свою жизнь (40 лет) Иван III Русь из отсталого гос-ва (мягко говоря) превратилась в огромную страну. Высоко возрос её авторитет (особенно после освобождения её от татаро-монгольского ига). Мир увидел военную мощь Руси. Русь стала единым, а не раздробленным гос-вом. Иван III "увеличил" Русь в 6 раз. При нём возрождается архитектура, начинается каменное строительство в Москве, в том числе постройка каменного Кремля, развивается мастерство умельцев (уже тогда в Москве делали часовые механизмы). Русь стала вступать в торговые отношения. Действия Ивана III определили развитие мира на длительный период. Кстати, Ивана звали Грозным, но, в отличие от Ив.IV, его жестокость сдерживалась разумом или была требованием времени. * </w:t>
        <w:tab/>
        <w:t>Его дело продолжил сын - Василий III (1505-1533): -Полное присоединение Пскова (1510), Рязани (1521); -Успешная война с Литовским княжеством и присоединение Северной и Смоленской земель. * На этом процесс объединения закончился.</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ИСТЕМА ОРГАНОВ ВЛАСТИ И УПРАВЛЕНИЯ В СССР В 20-Е - 30-Е ГОДЫ. ФОРМИРОВАНИЕ И УПРОЧЕНИЕ АДМИНИСТРАТИВНО-КОМАНДНОЙ, ТОТАЛИТАРНОЙ СИСТЕМЫ.</w:t>
      </w:r>
    </w:p>
    <w:p>
      <w:pPr>
        <w:pStyle w:val="Normal"/>
        <w:rPr/>
      </w:pPr>
      <w:r>
        <w:rPr>
          <w:rFonts w:eastAsia="Times New Roman Cyr" w:cs="Times New Roman Cyr" w:ascii="Times New Roman Cyr" w:hAnsi="Times New Roman Cyr"/>
        </w:rPr>
        <w:t>СССР возник 30.12.1922 г.  31.01.1924 г. была принята 1-ая Конституция СССР. По ней: высшим органом вл-ти явл. Всесоюзн. съезд Советов. Его выборы проходили на основе непрямого избирательн. права с ограничен. цензами, установл. гос-вом. Местные Советы  избирались непосредственно мужчинами и женщинами старше 18 лет. Каждый Совет выбирал затем делегатов в более крупн. Совет - района, обл., респ, а затем на Съезд Советов Союза, созывавш. раз в два года. Посл. в свою очередь передавал полномочия ЦИКу, сост. из двух законод. палат: Совета Союза ( примерно 400 чел-к, предст. союзн. респ-ки пропорцион. их населению) и Совет Национальностей ( около 130 чел., по 5 от автоном. или союзн. респ. и по 1 от автон. округов ).  Собираясь 3 р. в год, ЦИК передавал свои полном. 2-ум пост. параллельным органам:  Президиуму ЦИК (сначала - 21 чел.) и  СНК, исполн-ому и администрат-му органу, наделен. еще и некот. законодат. ф-циями. По Конст. были созд. 3 вида комиссариатов: союзные (ин. дел, армии и флота, внешней торговли, путей сообщения, связи),  союзно-республиканские (эк. и соц. вопросы), республик-ие (внутр. дела, юриспруденция, нар. образ-ие и проч.) Гос. п-кое управ-ие (ГПУ), заменивш. ВЧК в 1922 г. имело статус союзного комиссариата. Но в основном решения исходили из центра. * Форм-ие и упроч. ком.-адм., тотал. с-мы. I этап: 22-25 гг. - Правление "тройки": Сталин, Каменев, Зиновьев. Троцкий выст. против диктат-ры "3" и его в 25 г. снимают с должности воен. наркома. II этап: Разгром Сталиным "Троцкист-ско-Зиновьевской оппозиции" и "Правой оппоз." В 27 г. Троц., Зин. и Кам. искл. из Политбюро. В 29 г. Троц. выслан из СССР в Норвегию. В 40 г. убит в Лат. Америке. После "Т-З оп." Сталин расправился с "Прав. оп.": Рыков, Бухарин, Томский в 29 г. были смещ. с заним. постов и позднее все будут расстреляны.  В 28 г. начались первые п-кие. процессы. Андр. Вышинский - ген. прокурор. В рез-те п-ких процессов Сталину удалось убрать всех возможн. претендентов на должность генсека и сформ-ть тоталит. гос-во. Признаки тоталит. гос-ва: 1)  Абсолютн. вл-ть в руках Сталина 2) Однопартийная п-кая с-ма и отсутствие оппозиц. 3) Верх. Совет и местн. вл-ть не играли никакаой роли 4) нарушение Констит., прав человека 5) идеологиз. общ-п-кого движения 6) государственно организованный террор 7) эк. изоляция при жесткой регламентации эк-ки: группа А - все вложения, группа В - ничего.</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ПОИСКИ ПУТЕЙ СОЦИАЛЬНО-ПОЛИТИЧЕСКОГО И ЭКОНОМИЧЕСКОГО РАЗВИТИЯ СССР В 50-Е - НАЧ. 60-Х ГОДОВ. ДЕЯТЕЛЬНОСТЬ Н.С.ХРУЩЕВА</w:t>
      </w:r>
    </w:p>
    <w:p>
      <w:pPr>
        <w:pStyle w:val="Normal"/>
        <w:rPr/>
      </w:pPr>
      <w:r>
        <w:rPr>
          <w:rFonts w:eastAsia="Times New Roman Cyr" w:cs="Times New Roman Cyr" w:ascii="Times New Roman Cyr" w:hAnsi="Times New Roman Cyr"/>
        </w:rPr>
        <w:t>5.03.1953 г. умер Сталин.  Борьба за вл-ть. Раздел руководительских постов. Сокращение Президиума до 10 человек. Маленков - 1 место: председатель Совмина  и 1-ый секретарь ЦК КПСС; Берия - МВД; Молотов - МИД; Ворошилов - формальн. глава гос-ва - предс. Президиума ВС. Хрущёв не имел никаких гос. должностей, но занимал 2 место в ЦК КПСС. Амнистия для всех заключённых, чей срок не превышал 5 лет. Было выпущено много уголовников - криминогенная ситуация сильно усложнилась. * 10 июля Берия арестован, расстрелян в декабре 1953 г. Во главе МВД - Круглов. У МВД отобрали управление лагерями и передали в министерство юстиции. В марте 1954 г. п-кая милиция преобразована в КГБ. 2 пути. Маленков: развитие легкой пром-ти, развитие пр-ва и снижение цен на т-ры ширпотреба. Сбалансированное развитие. Хрущёв: союз с/х и тяжелой пром-ти, помощь селу, значительное повышение закупочных цен на зерно, быстрое расширение посевных площадей, освоение целинных земель для немедленного получения большого кол-ва зерна, необходимость увеличить парк с/х машин и тракторов ( тяжёлая пром-ть ). 3 цели: повышение уровня потребления, высокие темпы эк. роста и направление крупных капиталовложений в тяжёлую пром-ть. Повышения закупочных цен на пр-цию колхозов, освоение целины, попытки стимулировать соц. активность трудящихся, пересмотр трудового законодательства, введение паспортов для всех сельских жителей, упразднение МТС, укрупнение колхозов, ограничение частного сектора, реформа образования, жилищное строительство, 20 съезд партии 1956 г. - разоблачение "культа личности Сталина", "оттепель" в к-рной обл и внешней п-ке, реабилитация 20 млн. чел-к. II этап дея-ти Хрущёва: 1958-64 г.  22 мая 1957 г. на собрании представителей колхозников Хрущёв бросил лозунг "Догнать и перегнать Америку" ( в двух областях: пр-во мяса и молочной пр-ции ). 57-59 гг. отмечены серией административных реформ и "кампаний" ( "кукурузная лихорадка", "мясная кампания в Рязани", "молочные рекорды" и т. д. ), новое укрупнение колхозов, погоня за рекордами. 58-64 гг. резкий рост тяжёлой пром-ти, в эк-ке нереальное планирование, 1961 г. - полет в космос, значительное увеличение капиталовложений в пром-ть и быстрый рост кредитов. Итоги: Существенное улучшение матер. положения городских трудящихся, проблема финансирования аграрного сектора оставалась нерешенной; сокращение парка с/х машин из-за ликвидации МТС; истощение целинных земель; подгон рез-тов под план; резкий и неконтролируемый рост пром-ти, пр-во ср-в пр-ва; непредвиденный массовый приток низкоквалифицированной рабочей силы из сельской местности; ощутимое снижение темпов эк. роста; увелич. дефицита, связанное со снижением интен-сивности развития пром-ти ср-в потребления; превышение возможности гос. бюджета.</w:t>
      </w:r>
    </w:p>
    <w:p>
      <w:pPr>
        <w:pStyle w:val="Heading"/>
        <w:rPr/>
      </w:pPr>
      <w:r>
        <w:rPr>
          <w:rFonts w:eastAsia="Times New Roman Cyr" w:cs="Times New Roman Cyr" w:ascii="Times New Roman Cyr" w:hAnsi="Times New Roman Cyr"/>
        </w:rPr>
        <w:t>ПЕРЕСТРОЙКА МЕЖДУНАРОДНОЙ ДЕЯТЕЛЬНОСТИ СССР В СВЕТЕ НОВОГО ПОЛИТИЧЕССКОГО МЫШЛЕНИЯ И ЕЕ ОСНОВНЫЕ РЕЗУЛЬТАТЫ. ДЕЯТЕЛЬНОСТЬ М.С.ГОРБАЧЕВА.</w:t>
      </w:r>
    </w:p>
    <w:p>
      <w:pPr>
        <w:pStyle w:val="Normal"/>
        <w:rPr/>
      </w:pPr>
      <w:r>
        <w:rPr>
          <w:rFonts w:eastAsia="Times New Roman Cyr" w:cs="Times New Roman Cyr" w:ascii="Times New Roman Cyr" w:hAnsi="Times New Roman Cyr"/>
        </w:rPr>
        <w:t>Особенные изменения в стране произошли в области внеш. пол-ки. Фундам. перестройка концепций, опред. лицо советск. внеш. пол-ки.  Этот крутой поворот получил название "новое мышление".  3 осн. направ-ия дея-ти: 1) смягчение напряж-ти между Востоком и Западом посредством переговоров с США о разоружении. 2) урегулир. региональн. конфликтов (начиная с Афганистана) 3) признание существующего миропорядка и расширение эк. связей со всеми гос-вами, не отдавая более предпочтения гос-вам марксистко-ленинской ориентации.   Сокращение расходов на гонку вооружений, ставших непосильн. для СССР. Вторая цель - получение от Запада солидных кредитов, особ. важных для обеспеч. продолжения импорта зерна и в то же время массированных поставок соврем. техники и техологии.  * Массовое обновление руководства МИДа ( вместо Громыко - Шевартнадзе, заменено 10 из 12 заместителей министра ).  * После ряда встреч "в верхах" между Горб. и Рейганом (Женева, нояб. 1985, Рейкьявик, окт. 1986, Вашингтон, дек. 1987) сов. и амер. стороны подписали 8.12.1987 соглашение об уничтож. ядерн. ракет средн. и меньш. дальности, положив, т.о. конец периоду конфронтации.  Новое руков-во пошло на прекращение сов. интервенции в Афганистане, что помогло наладить отношения с Китаем. Сов. прав-во перешло к политике умиротворения в районах регион. конфликтов - как в Южн. Африке, так и в Персидском заливе, в Юго-вост. Азии и в Центр. Америке сов. сторона придержив. миротворч. п-ки. Однако не кто иной, как сам Горб., в теч. всех этих лет выст. в роли главн. инициатора и "патрона" нового п-кого курса.</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ПОЛИТИКА СССР В 80-Е - НАЧАЛЕ 90-Х ГОДОВ И ПРИЧИНЫ ЕЕ ПРОВАЛА.</w:t>
      </w:r>
    </w:p>
    <w:p>
      <w:pPr>
        <w:pStyle w:val="Normal"/>
        <w:rPr/>
      </w:pPr>
      <w:r>
        <w:rPr>
          <w:rFonts w:eastAsia="Times New Roman Cyr" w:cs="Times New Roman Cyr" w:ascii="Times New Roman Cyr" w:hAnsi="Times New Roman Cyr"/>
        </w:rPr>
        <w:t>В эк. плане итоги семи посл. лет представл. катастрофич. Ситуация в н/х не переставала ухудшаться. Уровень жизни стремительно упал. Рассужд. об эк. реформе все меннее заслуж. доверия. Придя к вл-ти, Горб. окружил себя группой эк-тов, социологов, политологов ( Абалкин, Заславская, проф. Бурлацкий и т. д. ). Осн. напр-ия предполаг-х реформ совпад. с предложениями, сформ-ыми в Новосибирском докладе. Скоро было достигнуто единое мнение о необходим. расширения самост-ти пред-тий, кот. должны были управл-ся исодя из принципов самоокупаемости и самофинансирования. Значительно  возрастали права трудовых коллективов, предприятий, организаций. Предусматривалось поощрять развертыв. частной инициативы, особ. в с/х, сфере индивид. труд. дея-ти, услуг. Частн. сектор, ин. капиталовлож. должны были стать стимулом к развит. пред-тий, что способств. бы осущ. эк. реформы. С нач. перестройки развитие реформы определ. 2 осн. тенденции: расширение самост-ти гос. пред-тий и расшир. сферы дея-ти част. сектора. Закон "О гос. пред-тии" - хоз.расчет и самофин-ние. Пред-е получило право устан. прямые связи с др. пред-ями, вместо Госплана. Некот. было разрешено вступ. в контакт с ин. пред-ями Реформы: 1) перстроить организ. стр-ру управления в центре и на местах с целью повыш. его эффект. 2) Обеспеч. развитие кооперативн. движения, разннобр. форм подряда, аренды 3) вып. прогр. фин. оздоровл. нар. хоз-ва (реформа ценообраз-ия, навед. порядка в бюджете, фин.-кред. с-ме, деят-ти банков)  * Реорган-ия органов управл-ия привела к сокращ-ию 1 млн. чел. Причины провала: 1) осущ. планов реформы проис. по многим напр., но единой, до конца продум. прог-мы преобр. принято не было, хотя они и разраб. в парлам. 2) очень долго шел поиск путей радик-ой эк. реф. Только на 28 съезде КПСС 90 г. был сделан вывод о необх. формир-ия нов. модели эк-ки с рын. инфрастуктурой и разнообр. формами соб-ти. 3) В короткий срок была демонтир. прежняя с-ма упр-ия. Затян. введение новых 4) больш. трудности возник. в процессе реализ. реф. 5) Рук-во страны медленно уходило от ошибок в осущ. эк. пол-ки, а иногда не желало их замечать. 6) не удалось произвести фин. оздоровление эк-ки 7) проблемой остав. реф. ценообраз. 8) осущ. эк. преобраз. осложн. усилением соц. напряж-ти, в связи с резким сниж. жизн. уровня 9)неблагоприя-е - авария на Чер АЭС, землетр. в Армении, снижение цен на нефть 10)Обостр-е п-кой сит-ции - распад СССР и вын. отставка Горбачёва.</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 xml:space="preserve">ВОССТАНОВЛЕНИЕ НАРОДНОГО ХОЗЯЙСТВА СТРАНЫ (1945-1953гг.) </w:t>
      </w:r>
    </w:p>
    <w:p>
      <w:pPr>
        <w:pStyle w:val="Normal"/>
        <w:rPr/>
      </w:pPr>
      <w:r>
        <w:rPr>
          <w:rFonts w:eastAsia="Times New Roman Cyr" w:cs="Times New Roman Cyr" w:ascii="Times New Roman Cyr" w:hAnsi="Times New Roman Cyr"/>
        </w:rPr>
        <w:t>1.) Состояние н/х страны после окончания ВОВ: за годы войны Советский Союз потерял 27 млн. чел ( 1/6 активного населения ); прямой ущерб - 679 млрд. руб., ( 5,5 НД СССР в 1940 г. ); разрушено 1700 городов и поселков; 70 тыс. деревень; многие крупнейшие пред-я. Война обусловила полную перестройку н/х на военный лад. * 2. Дискуссия об основных направлениях развития. Сторонники более уравновешенного развития ( А. Жданов, Н. Вознесенский, Н. Родионов ): для СССР не существует никакой угрозы со стороны "фронта" западных держав. СССР может выступить в кач-ве рынка сбыта для эк-ки кап. стран, охваченных кризисом. Нет никакой необходимости продолжать п-ку ускоренного развития тяжелой пром-ти. Сторонники возврата к модели эк. развития 30-х гг. ( Маленков и Берия ): способность кап-зма справляться со своими внутренними противоречиями делала международную обстановку очень тревожной =&gt; ускоренное развитие военно-пром-ленной базы страны. Дискуссия завершилась победой сторонников возврата к довоенной модели эк. развития: 1.) усиленное развитие тяжелой пром-ти; 2.) снятие некот. ограничений военного времени; 3.) внедрение Н-Т достижений; 4.) развитие военно-пром-ленной базы; 5.) ужесточение п-ких и идеологических мер. * Рост международной напряженности в 1946 - 1947 гг., образование фронта консервативных руководителей пром-ти, неурожай 1946 г., - ф-ры, объясняющие провал сторонников более сбалансированного развития н/х. С/х. Усиление контроля над кр-янством: Комиссия по делам колхозов; указы, предусматривавшие от 5 до 25 лет лагерей за "всякое посягательство на гос-ную или кол-хозную соб-ть"; продать гос-ву мелкий скот; повышение сборов и налогов с доходов от продаж на свободном рынке; цены, по кот. гос-во платило колхозам за с/х пр-цию не покрывали себестоимости; постановление о мерах по укрупнению колхозов. 4.) Пром-ть. 1.) возвращение к принудительным и волевым м-дам; 2.) несколько постановлений, пытавшихся закрепить на пред-ях рабочих; 3.) принцип сдельной оплаты труда; 4.) повышение норм выработки; 5.) взрывоподобный рост инвестиций. Итоги: 1.) огромное число анархически начатых новостроек остались незавершенными; 2.) антикрестьянская п-ка: массовый отток наиболее предприимчивых кр-ян в города; 3.) кризис в организации труда (очень низкий рост производительности труда ); 4.) значительные эк. потрясения; 5.) серьезная напряженность в общ-ве. Период 1945 - 1953 гг., отличавшийся большой цельностью, воспринимается сегодня как логическое завершение, итог эк. и п-кой линии, проводившейся после отказа от НЭПа.</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Образование Древнерусского государства. Организация и социально-этническая структура ( Новгород, варяги, первые князья Рюриковичи, Киевская Русь ).</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ПВЛ” - “откуда есть пошла земля русская?” - вот уже 3-ий век историки по-разному отвечают на этот вопрос. * Учёные считают, что русский народ произошёл от древней народности, сформировавшейся из восточославянских племён. * Основой общ-венной организации славян была община. По “ПВЛ” начало Русского гос-ва связано с призванием в 862 г. славянами в Новгород варягов: Рюрика с братьями Синеусом и Трувором ( с верной дружиной и двором, т. к. кроме точного перевода эта версия аргументируется и отсутствием потомков легендарных братьев ). * Легенда о Рюрике передавалась из поколения в поколение, обрастая новыми деталями: по новгородскому летописанию появилась версия, по кот. Рюрик был призван в Новгород по совету тамошнего старейшины Гостомысла. * По версии Л. Гумилёва Рюрик завоевал Новгород. * Царствование Рюриковичей: 862 - 1598 ( смерть Фёдора Иоановича ). 982 г. - условная дата образования Древнерусского гос-ва. Выписанные Петром 1 в 1724 г. из Германии Байер и Миллер сделали вывод о нерусском происхождении Руси. ( Карамзин, Соловьёв, Ключевский. Против Ломоносов ). * После Олега княжил Игорь, кот. считают сыном Рюрика. После его гибели в 945 г. во время сбора дани в земле древлян, остался сын Святослав, кот. тогда было 4 года. Регентом при нём была вдова Игоря княгиня Ольга. * Около 955 г. Ольга совершила поездку в Константинополь, где приняла христианство и пыталась уговорить на это Святослава ( дружина смеяться будет ). 957 - вернувшись из Константинополя оф. передаёт власть Святославу ( до около 972 ) - князь - воин, стемившийся приблизить Русь к крупнейшим гос-вам того мира. Нанёс сокрушительное поражение печенегам под Киевом, совершил 2 похода на Балканы. * 3 сына. Ярополк разгромил Олега. Владимир смотался к варягам. Через 2 года вернулся с дружиной в Новгород и разбил Ярополка. 980 - 1015 - княжение Владимира. 988 - ввёл христианство на Руси, что соответствовало новым общ-венным отношениям. * 9 в. - образование Древнерусского гос-ва с центром в Киеве. 9 - 10 - складывание древнерусской народности, объединение земель в единое гос-во; создание аппарата вл-ти. Князь, вече, дружина. Князь - во главе племени ( законодатель, военный предводитель, судья, адресат дани ). Княжеская администрация - посадники и тысяцкие - чиновники органов госуправления и личные слуги князя: тиуны ( дворецкие ), стольники ( дипломаты ), ловчие ( мы в будущем )( вследствии близости к князю сделались видными чиновниками. * Вече - народное собрание, решения кот. исполняли князья. Дружина - поддерживала вл-ть князя, но далеко не подданические отношения. “Старшая дружина” - наиб. богатые и влиятельные  землевладельцы. Составляли “думу” князя и назывались боярами. “Младшие” дружинники, “отроки”, “чадь” - слуги ( в военное время воины ). Основное население составляли свободные общинники ( “люди” ). Смерды ( широкая общ-венная группа ) видимо несвободные или полусвободные княжеские данники. Рабы: челядь, холопы. Главный источник - плен. Были полностью бесправны. В 12 в. холопство: “обельное” и неполное. Плен, самопродажа, женившийся на рабе. Конец 12 в. “закупы” - попавшие в долговую кабалу к князю или его дружиннику. Личное хо-во+право на выкуп. “Рядовичи” - жизнь защищена лишь min 5 гривенным штрафом. “Изгои” - лишившийся своего соц. статуса ( порвавшие с общиной, холопы, отпущенные на волю ). Зарождается сословный строй. Черты: многочисленность и пестрота сословных групп; неустойчивость и наличие промежуточных слоёв; выделение сословных групп по происхождению или по положению в гос-ве.</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ВНЕШНЯЯ ПОЛИТИКА СССР В 60-е-середине 80-х гг.</w:t>
      </w:r>
    </w:p>
    <w:p>
      <w:pPr>
        <w:pStyle w:val="Normal"/>
        <w:rPr/>
      </w:pPr>
      <w:r>
        <w:rPr>
          <w:rFonts w:eastAsia="Times New Roman Cyr" w:cs="Times New Roman Cyr" w:ascii="Times New Roman Cyr" w:hAnsi="Times New Roman Cyr"/>
        </w:rPr>
        <w:t>В октябре 1964г.,когда новое руководство взяло вл-ть в свои руки, наследием внешней политики Хрущева были: 1.) поколебленное из-за раскола с Китаем и Румынией единство соц. лагеря; 2.) натянутые отношения между Востоком и Западом; 3.) нерешенность германской проблемы; 4.) отсутствие ощутимых результатов п-ки СССР в отношении стран третьего мира. * Брежневская группа поставила три приоритетные задачи: 1.) устранить угрозу распада соц. лагеря и еще теснее сплотить его в п-ком, военном и эк. отношении ( советская интервенция в Чехословакию ); 2.) нормализовать отношения между Востоком и Западом ( подписание двух первых соглашений об ограничении стратегических вооружений во время визита Никсона в Москву в мае 1972г. ); 3.) последовательно проводить п-ку поддержки "прогрессивных" движений и режимов во всём мире ( вторжение Советского Союза в Афганистан ). * 1.) СССР и соц. лагерь. Примирительные настроения в отношении Китая и Румынии. Укрепление советских позиций в компартиях Латинской Америки. Эта позиция способствовала сближению с Кубой и ухудшила отношения с Китаем. Оказание большой эк. помощи Сев. Корее и Сев. Вьетнаму. "Нормализация" положения в Чехословакии ускорила начавшийся в конце 50-х гг. процесс интеграции, как военной, так и эк. Восточной Европы и СССР. * 2.) Отношения с Западом. Реального ослабление напряженности между Востоком и Западом. Сближение с Францией и создание совместной комиссии для активизации отношений между двумя странами. Визит Никсона в Москву в мае 1972 г., заключение ряда советско-американских соглашений о сотрудничестве в различных сферах. 3.) Переговоры между Германией и Советским Союзом в Москве 12.08.1970 г. привели к заключениию договора, в кот. стороны отказывались от применения силы в отношениях между собой. Признание послевоенных границ и п-кого порядка, установленного СССР в Восточной Европе. Было ощутимо оживление эк. связей между двумя странами. 4.) Отношения с остальным миром. Глобализацию внешней п-ки в особенности на Ближнем Востоке и в Африке. Поддержка военной интервенции Кубы в Анголе. Помощь народному фронту освобождения Мозамбика. Военное присутствие в Эфиопии и Южном Йемене, кот. приоткрывало множество потенциальных возможностей в региональной п-ке в жизненно важном для запада регионе. Поддержка вторжения Вьетнама в Камбоджу. * В апреле 1978 г. произошел гос-венный переворот в Афганистане, в рез-те Советская сторона ввела в Афганистан свои войска.</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мутное время в России (кон.16-нач.17 в.). Борьба русского народа против немецко-шведской интервенции.</w:t>
      </w:r>
    </w:p>
    <w:p>
      <w:pPr>
        <w:pStyle w:val="Normal"/>
        <w:rPr/>
      </w:pPr>
      <w:r>
        <w:rPr>
          <w:rFonts w:eastAsia="Times New Roman Cyr" w:cs="Times New Roman Cyr" w:ascii="Times New Roman Cyr" w:hAnsi="Times New Roman Cyr"/>
        </w:rPr>
        <w:t xml:space="preserve">В развитии Смуты Платонов выделил три периода: 1. </w:t>
      </w:r>
      <w:r>
        <w:rPr>
          <w:rFonts w:eastAsia="Times New Roman Cyr" w:cs="Times New Roman Cyr" w:ascii="Times New Roman Cyr" w:hAnsi="Times New Roman Cyr"/>
          <w:b/>
          <w:bCs/>
        </w:rPr>
        <w:t>Династический</w:t>
      </w:r>
      <w:r>
        <w:rPr>
          <w:rFonts w:eastAsia="Times New Roman Cyr" w:cs="Times New Roman Cyr" w:ascii="Times New Roman Cyr" w:hAnsi="Times New Roman Cyr"/>
        </w:rPr>
        <w:t xml:space="preserve">. ( Время борьбы за московский престол различных претендентов вплоть до Василия Шуйского включительно ). 2. </w:t>
      </w:r>
      <w:r>
        <w:rPr>
          <w:rFonts w:eastAsia="Times New Roman Cyr" w:cs="Times New Roman Cyr" w:ascii="Times New Roman Cyr" w:hAnsi="Times New Roman Cyr"/>
          <w:b/>
          <w:bCs/>
        </w:rPr>
        <w:t>Социальный</w:t>
      </w:r>
      <w:r>
        <w:rPr>
          <w:rFonts w:eastAsia="Times New Roman Cyr" w:cs="Times New Roman Cyr" w:ascii="Times New Roman Cyr" w:hAnsi="Times New Roman Cyr"/>
        </w:rPr>
        <w:t xml:space="preserve">.( Хар-зуется междоусобной войной общ-венных классов и вмещательством в эту борьбу иностранных прав-в, на долю кот. и приходится успех в этой борьбе). 3. </w:t>
      </w:r>
      <w:r>
        <w:rPr>
          <w:rFonts w:eastAsia="Times New Roman Cyr" w:cs="Times New Roman Cyr" w:ascii="Times New Roman Cyr" w:hAnsi="Times New Roman Cyr"/>
          <w:b/>
          <w:bCs/>
        </w:rPr>
        <w:t>Национальный</w:t>
      </w:r>
      <w:r>
        <w:rPr>
          <w:rFonts w:eastAsia="Times New Roman Cyr" w:cs="Times New Roman Cyr" w:ascii="Times New Roman Cyr" w:hAnsi="Times New Roman Cyr"/>
        </w:rPr>
        <w:t>. ( Обнимает собой время борьбы московских людей с иноземным господством вплоть до избрания Романовых ). * Борьба за вл-ть ( престол ) привела к полному крушению государственного порядка, междоусобной войне "всех против всех" и страшной деморализации общ-ва ( "перелёты" ). Уже тогда проявлялась классовая борьба. * Получили шанс руководить Россией поляки во время "семибоярщины", Лжедмитрия II (Тушинского вора). Опасаясь прихода последнего и социального переворота бояре пригласили на царство польского царевича Владислава. Его отец - Сигизмунд сам хотел сесть на трон, поэтому пришёл с войском и оккупировал Москву. Владислав ещё не стал царём и велись переговоры с Сигизмундом. Оппозицию Сигизмунду возглавил патриарх Гермоген ("если королевич не примет православие, а литовские люди не уйдут отсюда, то он нам не царь"). В 1611 г. начинается широкое патриотическое движение - 1-ое земское ополчение. В этом году оно подошло к Москве и осадило её. Сигизмунд прекратил переговоры и увёз делигатов (Филарета и Голицина) с собой как пленников. По дороге он взял Смоленск, который сопротивлялся ему со дня его прихода (21 мес.). Москву разграбили. * Пришедшее в Москву ополчение состояло из двух частей: * 1.Бояре и боярские дети во главе с П. Ляпуновым; * 2.Казаки во главе с тушинскими боярами, князем Д. Трубецким и атаманом Заруцким. * Воеводы договорились о новом прав-ве, но вскоре у казаков возникли подозрения на Ляпунова. Они вызвали его на свой совет, где и зарубили. Испугавшись подобного дворянские дети и дворяне разъехались по домам. * Второе ополчение зародилось в Н.Новгороде. Его возглавили Минин и Пожарский. Руководители учли ошибки предшественников и, придя в 1612 г.в Ярославль сначала стали накапливать мощь. * Салтыков хотел остановить ополчненцев при помощи Гермогена, но последний даже благословил ополчение. * Осенью того же года Москва была взята и после долгих дебатов были выбраны Романовы.</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Первые цари династии Романовых Михаил Фёдорович и Алексей Михайлович. Особенности их деятельности.</w:t>
      </w:r>
    </w:p>
    <w:p>
      <w:pPr>
        <w:pStyle w:val="Normal"/>
        <w:rPr/>
      </w:pPr>
      <w:r>
        <w:rPr>
          <w:rFonts w:eastAsia="Times New Roman Cyr" w:cs="Times New Roman Cyr" w:ascii="Times New Roman Cyr" w:hAnsi="Times New Roman Cyr"/>
        </w:rPr>
        <w:t>Царь Михаил Фёдорович Романов (1613-1645). Учитывая свою молодость и "выборность", он мог руководить только от лица "всея земли" и поэтому при нём первые десять лет Земской собор заседал непрерывно. Другая важная особенность: кроме Михаила в гос делах активное участие принимал его отец патриарх Филарет (вдвоём они принимали послов, издавали указы, подписывали, но Михаил - первый, хотя опытней был Филарет). * При Михаиле начало медленно восстанавливаться гос-во. Подавлялись шайки польско-литовских авантюристов и своих "воров" (например казаков, атаман - Заруцкий, который даже хотел сделать Архангельск своей столицей, но был вскоре разбит и казнён вмксте с сыном Мнишек). * Завершены две войны: 1)Со Швецией - 1614 г.король Густав-Адольф напал на Московию, на Псков, но взять не смог. В 1617 г.мир в Столбове, России: Новгород с областью Швеции, побережье Финского залива, город Карала. 2) 1617-18 гг. поход польско-литовского королевича Владислава на Москву, но был отбит. В с.Деулине подписан мирный договор на 14.5 лет, Польше: Смоленск, Чернигово-Смоленская область. В 1632 г.умер король Сигизмунд и русские напали на Польшу, но потерпели неудачу, опять подтвердился договор, но Владислав признал Михаила и отказался от притязаний на трон. * В 1632 г.донские казаки взяли турецко-татарскую крепость Азов,  хотя она была бы желательна для Москвы, но, учитывая слабость страны и мощь будущего противника, крепость пришлось вернуть. * Михаил пытался отправлять детей придворных за границу на обучение, создавал пром-ть (литьё пушек, про-во стекла в Москве). * Царь Алексей Михайлович (1645-1676) * При нём сначала была группа бояр во главе с Морозовым, кот. своим самоуправством вызвали недовольство народа и часть этой группы москвичи казнили. Учитывая подобные жалобы на самоуправство при Алексее созывается Уложенный собор ( 1648-49 ) и провозглашён новый законник. * 1650 г. мятежи в Новгороде ( скоро подавлены ) и Пскове ( горожане заперлись в городе и держались несколько месяцев ). * 1654 г. война с Польшей и из-за нехватки денег в 1956 г. начали чеканить медные деньги вместо серебрянных, что спровоцировало инфляцию, а =&gt; Медный бунт. В 1663 г. медные деньги были изъяты. * 1667 г. Появление на Дону яицкого казака Ст.Разина. * 1668-69 гг. его поход на персидское побережье Каспийского моря. * 1670 г.Разин разбит и казнён.</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ущность реформ Петра I.Укрепление абсолютизма в России.</w:t>
      </w:r>
    </w:p>
    <w:p>
      <w:pPr>
        <w:pStyle w:val="Normal"/>
        <w:rPr/>
      </w:pPr>
      <w:r>
        <w:rPr>
          <w:rFonts w:eastAsia="Times New Roman Cyr" w:cs="Times New Roman Cyr" w:ascii="Times New Roman Cyr" w:hAnsi="Times New Roman Cyr"/>
        </w:rPr>
        <w:t>Перечислим сначала в кач-ве примера некоторые преобразования Петра и его указы. Это замена русского платья на западноевропейские, приказ о вызове иностранцев на работу в Россию, о послании русских юношей на учёбу за границу, военная реформа (создание регулярной армии и военного флота), преобразования центрального и местного управления, церковная реформа (создание сената), создание коллегий, городских и губернских учреждений, реформа управления, определение взаиморасположение сословий (Табель о рангах), введение подешной подати, изменение щрифта и др. * Итак, реформы Петра коснулись почти всех сферы общ-ва. Безусловно, они были направлены на поднятие статуса России (и принесли результат), поднятие её эк. состояния, ускорение темпов развития, но в то же время проводимая Петром европеизация носила насильственный, спешный, малообдуманный и =&gt; спешный характер, прикрывая "немецкими кафтанами и париками" старые московские пороки. С другой стороны внезапная европеизация верхушки разрушила религиозно-моральные и общ-венно-бытовые связи народа с последней. Самовольное отношение к церкви со стороны Петра вызвало негативное отношение к нему со стороны церковников. * Но в то же время Пётр открыл морские пути для сношения с другими народами, создал первоклассную армию и военный флот, создал далёкий от совершенства, но лучший предыдущего гос. аппарат, сильно развил пром-ть (особенно горное дело), заложил основы светской культуры (см. плоды в конце XIX в.). * Но реформы он проводил силовыми м-дами, причём в своём поведении он позволдял себе то, чего другим не разрешал (будучи поклонниким законности он сам вёл себя как хотел, напр. жестокость на массовых казнях стрельцов в Москве). Пётр  - первый царь, который стал называться императором.</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Борьба русского народа и освобождение от иноземных захватчиков (монголо-татары, шведская агрессия).</w:t>
      </w:r>
    </w:p>
    <w:p>
      <w:pPr>
        <w:pStyle w:val="Normal"/>
        <w:rPr/>
      </w:pPr>
      <w:r>
        <w:rPr>
          <w:rFonts w:eastAsia="Times New Roman Cyr" w:cs="Times New Roman Cyr" w:ascii="Times New Roman Cyr" w:hAnsi="Times New Roman Cyr"/>
        </w:rPr>
        <w:t xml:space="preserve">При ответе буду придерживаться исторической хронологии. * Видя ослабленность Руси от монголо-татарского ига немецкие и шведские феодалы решили завоевать Прибалтику и Северо-Западные русские земли. Их поддержал Ватикан и папа Григорий IX. В Новгороде в то время правил 18-летн. Александр Ярославович. В 1240 г.Шведский король Эрих Картавый направил на Русь большой отряд во главе со своим зятем - Биргером. Корабли Шведов дошли до впадения в Неву Ижоры. Здесь был сделан привал, а Биргер написал Александру "если можешь - сопротивляйся". Александр выступил перед новгородцами, очень быстро была собрана рать и на рассвете 15 июля 1240 Александр внезапным нападением разделил шведов (во время привала часть войска была на корабле, а часть - на суше). Эта битва вошла в историю как Невская, а Александра стали звать Невским. ( В принципе этого в вопросе нет, но 2 апреля 1242 г. на льду Чудского озера было Ледовое побоище с немецкими  рыцарями, к-рые  якобы проповедовали католицизм, а на самом деле  занимались  захватничеством. Руководил ей А.Невский. Позже Невский был причислен к лику святых ). * Во время татарского ига самое сильное сопротивление татары получили во время битвы на Куликовом поле 8 сентября 1380 г. Татары были разбиты. Куликово поле - берег Дона. Поэтому Дмитрия после победы стали звать Донским. Перед битвой Дмитрий призывал всех князей объединиться для борьбы с Ордой. Его поддержали Ярославское, Воронежское, Ростовское, Муромское и др. княжества. Известный русский святой, широко чтимый ещё при жизни, Сергий Радонежский принимал перед битвой Дмитрия, благословил его и даже дал ему двух своих иноков Ослябю и Пересвета, чем показал общенациональный хар-р войны с игом. И хотя иго ещё продлилось ~100 лет, но оно было сильно подавлено (Тохтамыш ведь впоследствии сумел взять Москву только </w:t>
      </w:r>
      <w:r>
        <w:rPr>
          <w:rFonts w:eastAsia="Times New Roman Cyr" w:cs="Times New Roman Cyr" w:ascii="Times New Roman Cyr" w:hAnsi="Times New Roman Cyr"/>
          <w:b/>
          <w:bCs/>
        </w:rPr>
        <w:t>ОБМАНО</w:t>
      </w:r>
      <w:r>
        <w:rPr>
          <w:rFonts w:eastAsia="Times New Roman Cyr" w:cs="Times New Roman Cyr" w:ascii="Times New Roman Cyr" w:hAnsi="Times New Roman Cyr"/>
        </w:rPr>
        <w:t>М).</w:t>
      </w:r>
    </w:p>
    <w:sectPr>
      <w:type w:val="nextPage"/>
      <w:pgSz w:w="11906" w:h="16838"/>
      <w:pgMar w:left="567" w:right="567" w:gutter="0" w:header="0" w:top="340" w:footer="0" w:bottom="96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keepLines/>
      <w:widowControl w:val="false"/>
      <w:suppressAutoHyphens w:val="false"/>
      <w:bidi w:val="0"/>
      <w:spacing w:lineRule="exact" w:line="120"/>
      <w:ind w:firstLine="142"/>
      <w:jc w:val="both"/>
    </w:pPr>
    <w:rPr>
      <w:rFonts w:ascii="Arial Cyr" w:hAnsi="Arial Cyr" w:eastAsia="Arial Cyr" w:cs="Arial Cyr"/>
      <w:color w:val="auto"/>
      <w:kern w:val="2"/>
      <w:sz w:val="12"/>
      <w:szCs w:val="12"/>
      <w:lang w:val="ru-RU" w:eastAsia="zh-CN" w:bidi="hi-IN"/>
    </w:rPr>
  </w:style>
  <w:style w:type="character" w:styleId="Style14">
    <w:name w:val="Øðèôò àáçàöà ïî óìîë÷àíèþ"/>
    <w:qFormat/>
    <w:rPr/>
  </w:style>
  <w:style w:type="paragraph" w:styleId="Heading">
    <w:name w:val="Heading"/>
    <w:basedOn w:val="Normal"/>
    <w:next w:val="Normal"/>
    <w:qFormat/>
    <w:pPr>
      <w:keepNext w:val="true"/>
      <w:ind w:hanging="0"/>
      <w:jc w:val="center"/>
    </w:pPr>
    <w:rPr>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àáëèöà ( íàçâàíèå )"/>
    <w:basedOn w:val="Heading"/>
    <w:next w:val="Style16"/>
    <w:qFormat/>
    <w:pPr/>
    <w:rPr/>
  </w:style>
  <w:style w:type="paragraph" w:styleId="Style16">
    <w:name w:val="Ñïèñîê ïðîäîëæ."/>
    <w:basedOn w:val="Normal"/>
    <w:qFormat/>
    <w:pPr>
      <w:spacing w:before="0" w:after="120"/>
      <w:ind w:left="283" w:firstLine="142"/>
    </w:pPr>
    <w:rPr/>
  </w:style>
  <w:style w:type="paragraph" w:styleId="Style17">
    <w:name w:val="Òàáëèöà ( òåêñò )"/>
    <w:basedOn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SPORA1.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6T22:08:00Z</dcterms:created>
  <dc:creator>������� ������ ����������</dc:creator>
  <dc:description>��� ������� �� 3, 14, 15, 30, 31, 32 ( ���� ), 16, 49 ( ��� ) �������.</dc:description>
  <dc:language>en-US</dc:language>
  <cp:lastModifiedBy>������� ����� ��������</cp:lastModifiedBy>
  <cp:lastPrinted>1995-11-30T15:56:00Z</cp:lastPrinted>
  <dcterms:modified xsi:type="dcterms:W3CDTF">1996-01-10T16:24:00Z</dcterms:modified>
  <cp:revision>21</cp:revision>
  <dc:subject>������ �� ������</dc:subject>
  <dc:title>������ ������</dc:title>
</cp:coreProperties>
</file>