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871"/>
      </w:tblGrid>
      <w:tr>
        <w:trPr>
          <w:trHeight w:val="130" w:hRule="exact"/>
        </w:trPr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еправильные глаголы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0"/>
                <w:lang w:val="en-US"/>
              </w:rPr>
              <w:t>V</w:t>
            </w:r>
            <w:r>
              <w:rPr>
                <w:rFonts w:cs="Arial" w:ascii="Arial" w:hAnsi="Arial"/>
                <w:i/>
                <w:iCs/>
                <w:sz w:val="10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0"/>
                <w:lang w:val="en-US"/>
              </w:rPr>
            </w:pPr>
            <w:r>
              <w:rPr>
                <w:rFonts w:cs="Arial" w:ascii="Arial" w:hAnsi="Arial"/>
                <w:i/>
                <w:iCs/>
                <w:sz w:val="10"/>
                <w:lang w:val="en-US"/>
              </w:rPr>
              <w:t>V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0"/>
                <w:lang w:val="en-US"/>
              </w:rPr>
            </w:pPr>
            <w:r>
              <w:rPr>
                <w:rFonts w:cs="Arial" w:ascii="Arial" w:hAnsi="Arial"/>
                <w:i/>
                <w:iCs/>
                <w:sz w:val="10"/>
                <w:lang w:val="en-US"/>
              </w:rPr>
              <w:t>V3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Was, wer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ee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eco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ecam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ecome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egi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ega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egu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low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lew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low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reak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rok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roke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ring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rough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rough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uil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uil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uil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ur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urn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urn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u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ough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Bough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atc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augh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augh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hoos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hos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hose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o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lang w:val="en-US"/>
              </w:rPr>
              <w:t>Cam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ome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os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o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os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u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u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Cu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D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Di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Done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Draw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Drew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Draw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Drink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Dran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Drunk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Ea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At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Eate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al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ell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alle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ee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el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el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igh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ough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ough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in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oun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ound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l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lew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low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orecas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oreca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orecas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orge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orgo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orgotte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reez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roz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Froze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Ge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Go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Go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Giv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Gav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Give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G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Wen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Gone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Grow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Grew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Grow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Hang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Hung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Hung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Hav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Ha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Had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Hear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Hear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Heard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Hid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Hi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Hidde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Hol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Hel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Held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Hur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Hur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Hur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Keep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Kep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Kep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Know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Knew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Know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La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Lai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Laid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Lea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Le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Led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Lear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Learn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Learn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Leav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Lef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Lef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Le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Le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Le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Li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Lay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Lai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Los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Lo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Los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Mak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Mad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Made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Mea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Mean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Mean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Mee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Me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Me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Pa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Pai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Paid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Pu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Pu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Pu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Rea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Rea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Read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Rid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Rod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Ridde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Ris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Ros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Rise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Ru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Ra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Ru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a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ai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aid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e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aw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ee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el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ol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old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en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en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end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et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e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e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hak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hoo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hake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hin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hon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hone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how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howe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how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ing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ang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ung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 xml:space="preserve">Sleep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lep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lep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mel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mel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mel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peak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pok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poke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pel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pel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pel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pen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pen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pen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tan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too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tood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tea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tol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tole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trik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truc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truck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wim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wam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Swum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ak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ook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ake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each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augh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augh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el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ol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old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hink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hough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hought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hrow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hrew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Throw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Understand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Understood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Understood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Wake (up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Woke (up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Woken (up)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Wear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Wor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Wor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Win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Won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Won</w:t>
            </w:r>
          </w:p>
        </w:tc>
      </w:tr>
      <w:tr>
        <w:trPr>
          <w:trHeight w:val="130" w:hRule="exac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Writ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Wrot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rPr>
                <w:rFonts w:cs="Arial" w:ascii="Arial" w:hAnsi="Arial"/>
                <w:sz w:val="10"/>
                <w:lang w:val="en-US"/>
              </w:rPr>
              <w:t>Writte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1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1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еобычный"/>
    <w:basedOn w:val="Normal"/>
    <w:qFormat/>
    <w:pPr>
      <w:jc w:val="both"/>
    </w:pPr>
    <w:rPr>
      <w:rFonts w:ascii="Arial" w:hAnsi="Arial" w:cs="Arial"/>
      <w:sz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1T19:46:00Z</dcterms:created>
  <dc:creator/>
  <dc:description/>
  <dc:language>en-US</dc:language>
  <cp:lastModifiedBy>Ponomarev</cp:lastModifiedBy>
  <dcterms:modified xsi:type="dcterms:W3CDTF">2001-12-02T15:41:00Z</dcterms:modified>
  <cp:revision>4</cp:revision>
  <dc:subject/>
  <dc:title>Кровообращение и лимфообращение</dc:title>
</cp:coreProperties>
</file>